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3684"/>
        <w:gridCol w:w="1488"/>
        <w:gridCol w:w="1536"/>
      </w:tblGrid>
      <w:tr>
        <w:trPr/>
        <w:tc>
          <w:tcPr>
            <w:tcW w:w="8292" w:type="dxa"/>
            <w:tcBorders/>
          </w:tcPr>
          <w:p>
            <w:pPr>
              <w:pStyle w:val="Style16"/>
              <w:spacing w:before="0" w:after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ПОГОДЖЕНО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фінансового управління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 Марина СУБОТ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24» грудня 2024 року 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  <w:tc>
          <w:tcPr>
            <w:tcW w:w="6708" w:type="dxa"/>
            <w:gridSpan w:val="3"/>
            <w:tcBorders/>
          </w:tcPr>
          <w:p>
            <w:pPr>
              <w:pStyle w:val="Style16"/>
              <w:spacing w:before="0" w:after="280"/>
              <w:rPr>
                <w:lang w:val="uk-UA"/>
              </w:rPr>
            </w:pPr>
            <w:bookmarkStart w:id="0" w:name="99"/>
            <w:bookmarkEnd w:id="0"/>
            <w:r>
              <w:rPr/>
              <w:t xml:space="preserve">Додаток </w:t>
              <w:br/>
              <w:t xml:space="preserve">до </w:t>
            </w:r>
            <w:r>
              <w:rPr>
                <w:lang w:val="uk-UA"/>
              </w:rPr>
              <w:t>рішення 20 сесії 8 скликання (шосте пленарне засідання) Тростянецької міської ради № 833 від 24 грудня 2024 року</w:t>
            </w:r>
          </w:p>
          <w:p>
            <w:pPr>
              <w:pStyle w:val="Style16"/>
              <w:spacing w:before="280" w:after="0"/>
              <w:ind w:right="892" w:hanging="0"/>
              <w:jc w:val="right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ЗАТВЕРДЖЕНО»</w:t>
            </w:r>
          </w:p>
          <w:p>
            <w:pPr>
              <w:pStyle w:val="Style16"/>
              <w:spacing w:before="0" w:after="1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</w:t>
            </w:r>
          </w:p>
          <w:p>
            <w:pPr>
              <w:pStyle w:val="Style16"/>
              <w:spacing w:before="0" w:after="1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           Юрій БОВА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24» грудня 2024 року</w:t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" w:name="104"/>
            <w:bookmarkEnd w:id="1"/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" w:name="105"/>
            <w:bookmarkEnd w:id="2"/>
            <w:r>
              <w:rPr/>
              <w:t>Рі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" w:name="106"/>
            <w:bookmarkEnd w:id="3"/>
            <w:r>
              <w:rPr/>
              <w:t>Код</w:t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4" w:name="107"/>
            <w:bookmarkEnd w:id="4"/>
            <w:r>
              <w:rPr/>
              <w:t xml:space="preserve">Підприємство   </w:t>
            </w:r>
            <w:r>
              <w:rPr>
                <w:b/>
              </w:rPr>
              <w:t>Комунальне  підприємство ТМР Тростянецьке ЖЕ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5" w:name="108"/>
            <w:bookmarkEnd w:id="5"/>
            <w:r>
              <w:rPr/>
              <w:t xml:space="preserve">за ЄДРПОУ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" w:name="109"/>
            <w:bookmarkEnd w:id="6"/>
            <w:r>
              <w:rPr/>
              <w:t xml:space="preserve">14025593 </w:t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" w:name="110"/>
            <w:bookmarkEnd w:id="7"/>
            <w:r>
              <w:rPr/>
              <w:t xml:space="preserve">Організаційно-правова форма 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Комунальне підприєм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" w:name="111"/>
            <w:bookmarkEnd w:id="8"/>
            <w:r>
              <w:rPr/>
              <w:t>за КОПФ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" w:name="112"/>
            <w:bookmarkEnd w:id="9"/>
            <w:r>
              <w:rPr/>
              <w:t xml:space="preserve">150 </w:t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0" w:name="113"/>
            <w:bookmarkEnd w:id="10"/>
            <w:r>
              <w:rPr/>
              <w:t>Територі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1" w:name="114"/>
            <w:bookmarkEnd w:id="11"/>
            <w:r>
              <w:rPr/>
              <w:t>за КОАТУ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" w:name="115"/>
            <w:bookmarkEnd w:id="12"/>
            <w:r>
              <w:rPr/>
              <w:t xml:space="preserve">59225010100 </w:t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3" w:name="116"/>
            <w:bookmarkEnd w:id="13"/>
            <w:r>
              <w:rPr/>
              <w:t xml:space="preserve">Суб'єкт управлінн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" w:name="117"/>
            <w:bookmarkEnd w:id="14"/>
            <w:r>
              <w:rPr/>
              <w:t>за СПО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" w:name="118"/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6" w:name="119"/>
            <w:bookmarkEnd w:id="16"/>
            <w:r>
              <w:rPr/>
              <w:t xml:space="preserve">Галузь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7" w:name="120"/>
            <w:bookmarkEnd w:id="17"/>
            <w:r>
              <w:rPr/>
              <w:t>за ЗКГН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" w:name="121"/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9" w:name="122"/>
            <w:bookmarkEnd w:id="19"/>
            <w:r>
              <w:rPr/>
              <w:t xml:space="preserve">Вид економічної діяльності </w:t>
            </w:r>
            <w:r>
              <w:rPr>
                <w:lang w:val="uk-UA"/>
              </w:rPr>
              <w:t>Комплексне  обслуговування  обєкті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0" w:name="123"/>
            <w:bookmarkEnd w:id="20"/>
            <w:r>
              <w:rPr/>
              <w:t xml:space="preserve">за КВЕД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" w:name="124"/>
            <w:bookmarkEnd w:id="21"/>
            <w:r>
              <w:rPr/>
              <w:t xml:space="preserve">81.10 </w:t>
            </w:r>
          </w:p>
        </w:tc>
      </w:tr>
      <w:tr>
        <w:trPr/>
        <w:tc>
          <w:tcPr>
            <w:tcW w:w="1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" w:name="125"/>
            <w:bookmarkEnd w:id="22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3" w:name="126"/>
            <w:bookmarkEnd w:id="23"/>
            <w:r>
              <w:rPr/>
              <w:t xml:space="preserve"> </w:t>
            </w:r>
          </w:p>
        </w:tc>
      </w:tr>
      <w:tr>
        <w:trPr/>
        <w:tc>
          <w:tcPr>
            <w:tcW w:w="1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4" w:name="127"/>
            <w:bookmarkEnd w:id="24"/>
            <w:r>
              <w:rPr/>
              <w:t xml:space="preserve">Форма власності              </w:t>
            </w:r>
            <w:r>
              <w:rPr>
                <w:lang w:val="uk-UA"/>
              </w:rPr>
              <w:t>Комунальна</w:t>
            </w:r>
            <w:r>
              <w:rPr/>
              <w:t xml:space="preserve">                                                                                                                Стандарти звітності МСФ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5" w:name="128"/>
            <w:bookmarkEnd w:id="25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6" w:name="129"/>
            <w:bookmarkEnd w:id="26"/>
            <w:r>
              <w:rPr/>
              <w:t>Середньооблікова кількість штатних працівників                                    40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7" w:name="130"/>
            <w:bookmarkEnd w:id="27"/>
            <w:r>
              <w:rPr/>
              <w:t xml:space="preserve">Місцезнаходження </w:t>
            </w:r>
            <w:r>
              <w:rPr>
                <w:lang w:val="uk-UA"/>
              </w:rPr>
              <w:t xml:space="preserve">     м.Тростянець  вул.Вознесенська,72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8" w:name="131"/>
            <w:bookmarkEnd w:id="28"/>
            <w:r>
              <w:rPr/>
              <w:t xml:space="preserve">Телефон </w:t>
            </w: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9" w:name="132"/>
            <w:bookmarkEnd w:id="29"/>
            <w:r>
              <w:rPr/>
              <w:t xml:space="preserve">Прізвище та ініціали керівника </w:t>
            </w:r>
            <w:r>
              <w:rPr>
                <w:lang w:val="uk-UA"/>
              </w:rPr>
              <w:t xml:space="preserve">  Бондаренко Вадим Вікторович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/>
      </w:r>
      <w:bookmarkStart w:id="30" w:name="133"/>
      <w:bookmarkStart w:id="31" w:name="133"/>
      <w:bookmarkEnd w:id="31"/>
    </w:p>
    <w:p>
      <w:pPr>
        <w:pStyle w:val="Heading3"/>
        <w:spacing w:before="0" w:after="0"/>
        <w:jc w:val="center"/>
        <w:rPr/>
      </w:pPr>
      <w:r>
        <w:rPr/>
        <w:t>ФІНАНСОВИЙ ПЛАН</w:t>
      </w:r>
    </w:p>
    <w:p>
      <w:pPr>
        <w:pStyle w:val="Style16"/>
        <w:spacing w:before="0" w:after="0"/>
        <w:jc w:val="center"/>
        <w:rPr/>
      </w:pPr>
      <w:bookmarkStart w:id="32" w:name="134"/>
      <w:bookmarkEnd w:id="32"/>
      <w:r>
        <w:rPr>
          <w:b/>
          <w:bCs/>
        </w:rPr>
        <w:t>на 2025 рік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jc w:val="center"/>
        <w:rPr/>
      </w:pPr>
      <w:bookmarkStart w:id="33" w:name="1008"/>
      <w:bookmarkStart w:id="34" w:name="135"/>
      <w:bookmarkEnd w:id="33"/>
      <w:bookmarkEnd w:id="34"/>
      <w:r>
        <w:rPr/>
        <w:t>I. Формування фінансових результатів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903"/>
        <w:gridCol w:w="1465"/>
        <w:gridCol w:w="1402"/>
        <w:gridCol w:w="1476"/>
        <w:gridCol w:w="1236"/>
        <w:gridCol w:w="1693"/>
        <w:gridCol w:w="1417"/>
      </w:tblGrid>
      <w:tr>
        <w:trPr/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" w:name="1009"/>
            <w:bookmarkEnd w:id="35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" w:name="1010"/>
            <w:bookmarkEnd w:id="36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" w:name="1011"/>
            <w:bookmarkEnd w:id="37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" w:name="1014"/>
            <w:bookmarkStart w:id="39" w:name="1012"/>
            <w:bookmarkEnd w:id="38"/>
            <w:bookmarkEnd w:id="39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" w:name="1015"/>
            <w:bookmarkEnd w:id="40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" w:name="1016"/>
            <w:bookmarkStart w:id="42" w:name="1016"/>
            <w:bookmarkEnd w:id="42"/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" w:name="1017"/>
            <w:bookmarkEnd w:id="43"/>
            <w:r>
              <w:rPr>
                <w:sz w:val="20"/>
                <w:szCs w:val="20"/>
              </w:rPr>
              <w:t>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" w:name="1018"/>
            <w:bookmarkEnd w:id="44"/>
            <w:r>
              <w:rPr>
                <w:sz w:val="20"/>
                <w:szCs w:val="20"/>
              </w:rPr>
              <w:t>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" w:name="1019"/>
            <w:bookmarkEnd w:id="45"/>
            <w:r>
              <w:rPr>
                <w:sz w:val="20"/>
                <w:szCs w:val="20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" w:name="1020"/>
            <w:bookmarkEnd w:id="46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" w:name="1021"/>
            <w:bookmarkEnd w:id="47"/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" w:name="1022"/>
            <w:bookmarkEnd w:id="48"/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" w:name="1023"/>
            <w:bookmarkEnd w:id="49"/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0" w:name="1026"/>
            <w:bookmarkStart w:id="51" w:name="1024"/>
            <w:bookmarkEnd w:id="50"/>
            <w:bookmarkEnd w:id="51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" w:name="1027"/>
            <w:bookmarkEnd w:id="52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" w:name="1028"/>
            <w:bookmarkEnd w:id="53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" w:name="1029"/>
            <w:bookmarkEnd w:id="54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5" w:name="1030"/>
            <w:bookmarkEnd w:id="55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6" w:name="1033"/>
            <w:bookmarkStart w:id="57" w:name="1032"/>
            <w:bookmarkStart w:id="58" w:name="1031"/>
            <w:bookmarkEnd w:id="56"/>
            <w:bookmarkEnd w:id="57"/>
            <w:bookmarkEnd w:id="58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9" w:name="1034"/>
            <w:bookmarkEnd w:id="59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0" w:name="1035"/>
            <w:bookmarkEnd w:id="60"/>
            <w:r>
              <w:rPr>
                <w:sz w:val="20"/>
                <w:szCs w:val="20"/>
              </w:rPr>
              <w:t>1270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" w:name="1038"/>
            <w:bookmarkStart w:id="62" w:name="1036"/>
            <w:bookmarkEnd w:id="61"/>
            <w:bookmarkEnd w:id="62"/>
            <w:r>
              <w:rPr>
                <w:sz w:val="20"/>
                <w:szCs w:val="20"/>
              </w:rPr>
              <w:t>1609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3" w:name="1039"/>
            <w:bookmarkEnd w:id="63"/>
            <w:r>
              <w:rPr>
                <w:sz w:val="20"/>
                <w:szCs w:val="20"/>
              </w:rPr>
              <w:t>638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4" w:name="1040"/>
            <w:bookmarkEnd w:id="64"/>
            <w:r>
              <w:rPr>
                <w:sz w:val="20"/>
                <w:szCs w:val="20"/>
              </w:rPr>
              <w:t>2806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" w:name="1041"/>
            <w:bookmarkEnd w:id="65"/>
            <w:r>
              <w:rPr>
                <w:sz w:val="20"/>
                <w:szCs w:val="20"/>
              </w:rPr>
              <w:t>2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" w:name="1042"/>
            <w:bookmarkEnd w:id="66"/>
            <w:r>
              <w:rPr>
                <w:sz w:val="20"/>
                <w:szCs w:val="20"/>
              </w:rPr>
              <w:t>4809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7" w:name="1043"/>
            <w:bookmarkEnd w:id="67"/>
            <w:r>
              <w:rPr>
                <w:sz w:val="20"/>
                <w:szCs w:val="20"/>
                <w:lang w:val="uk-UA"/>
              </w:rPr>
              <w:t>Фінансова підтримка з місцевого бюдже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8" w:name="1044"/>
            <w:bookmarkEnd w:id="68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" w:name="1045"/>
            <w:bookmarkEnd w:id="69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0" w:name="1046"/>
            <w:bookmarkEnd w:id="70"/>
            <w:r>
              <w:rPr>
                <w:sz w:val="20"/>
                <w:szCs w:val="20"/>
                <w:lang w:val="uk-UA"/>
              </w:rPr>
              <w:t>9235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" w:name="1049"/>
            <w:bookmarkStart w:id="72" w:name="1047"/>
            <w:bookmarkEnd w:id="71"/>
            <w:bookmarkEnd w:id="72"/>
            <w:r>
              <w:rPr>
                <w:sz w:val="20"/>
                <w:szCs w:val="20"/>
              </w:rPr>
              <w:t>1033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" w:name="1050"/>
            <w:bookmarkEnd w:id="73"/>
            <w:r>
              <w:rPr>
                <w:sz w:val="20"/>
                <w:szCs w:val="20"/>
              </w:rPr>
              <w:t>470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" w:name="1051"/>
            <w:bookmarkEnd w:id="74"/>
            <w:r>
              <w:rPr>
                <w:sz w:val="20"/>
                <w:szCs w:val="20"/>
              </w:rPr>
              <w:t>1310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" w:name="1052"/>
            <w:bookmarkEnd w:id="75"/>
            <w:r>
              <w:rPr>
                <w:sz w:val="20"/>
                <w:szCs w:val="20"/>
              </w:rPr>
              <w:t>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" w:name="1053"/>
            <w:bookmarkEnd w:id="76"/>
            <w:r>
              <w:rPr>
                <w:sz w:val="20"/>
                <w:szCs w:val="20"/>
              </w:rPr>
              <w:t>3343,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7" w:name="1055"/>
            <w:bookmarkStart w:id="78" w:name="1054"/>
            <w:bookmarkEnd w:id="77"/>
            <w:bookmarkEnd w:id="78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" w:name="1056"/>
            <w:bookmarkEnd w:id="79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0" w:name="1057"/>
            <w:bookmarkEnd w:id="80"/>
            <w:r>
              <w:rPr>
                <w:sz w:val="20"/>
                <w:szCs w:val="20"/>
              </w:rPr>
              <w:t>(473,9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" w:name="1060"/>
            <w:bookmarkStart w:id="82" w:name="1058"/>
            <w:bookmarkEnd w:id="81"/>
            <w:bookmarkEnd w:id="82"/>
            <w:r>
              <w:rPr>
                <w:sz w:val="20"/>
                <w:szCs w:val="20"/>
              </w:rPr>
              <w:t>36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3" w:name="1061"/>
            <w:bookmarkEnd w:id="83"/>
            <w:r>
              <w:rPr>
                <w:sz w:val="20"/>
                <w:szCs w:val="20"/>
              </w:rPr>
              <w:t>(123,7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4" w:name="1062"/>
            <w:bookmarkEnd w:id="84"/>
            <w:r>
              <w:rPr>
                <w:sz w:val="20"/>
                <w:szCs w:val="20"/>
              </w:rPr>
              <w:t>(73,2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5" w:name="1063"/>
            <w:bookmarkEnd w:id="85"/>
            <w:r>
              <w:rPr>
                <w:sz w:val="20"/>
                <w:szCs w:val="20"/>
              </w:rPr>
              <w:t>( 73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6" w:name="1064"/>
            <w:bookmarkEnd w:id="86"/>
            <w:r>
              <w:rPr>
                <w:sz w:val="20"/>
                <w:szCs w:val="20"/>
              </w:rPr>
              <w:t>(93,2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7" w:name="1066"/>
            <w:bookmarkStart w:id="88" w:name="1065"/>
            <w:bookmarkEnd w:id="87"/>
            <w:bookmarkEnd w:id="88"/>
            <w:r>
              <w:rPr>
                <w:sz w:val="20"/>
                <w:szCs w:val="20"/>
              </w:rPr>
              <w:t xml:space="preserve">Витрати на палив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" w:name="1067"/>
            <w:bookmarkEnd w:id="89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0" w:name="1068"/>
            <w:bookmarkEnd w:id="90"/>
            <w:r>
              <w:rPr>
                <w:sz w:val="20"/>
                <w:szCs w:val="20"/>
              </w:rPr>
              <w:t>(3504,3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" w:name="1071"/>
            <w:bookmarkStart w:id="92" w:name="1069"/>
            <w:bookmarkEnd w:id="91"/>
            <w:bookmarkEnd w:id="92"/>
            <w:r>
              <w:rPr>
                <w:sz w:val="20"/>
                <w:szCs w:val="20"/>
              </w:rPr>
              <w:t>354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3" w:name="1072"/>
            <w:bookmarkEnd w:id="93"/>
            <w:r>
              <w:rPr>
                <w:sz w:val="20"/>
                <w:szCs w:val="20"/>
              </w:rPr>
              <w:t>(1955,6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4" w:name="1073"/>
            <w:bookmarkEnd w:id="94"/>
            <w:r>
              <w:rPr>
                <w:sz w:val="20"/>
                <w:szCs w:val="20"/>
              </w:rPr>
              <w:t>( 235,7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5" w:name="1074"/>
            <w:bookmarkEnd w:id="95"/>
            <w:r>
              <w:rPr>
                <w:sz w:val="20"/>
                <w:szCs w:val="20"/>
              </w:rPr>
              <w:t>(46,4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6" w:name="1075"/>
            <w:bookmarkEnd w:id="96"/>
            <w:r>
              <w:rPr>
                <w:sz w:val="20"/>
                <w:szCs w:val="20"/>
              </w:rPr>
              <w:t>(1304,0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7" w:name="1077"/>
            <w:bookmarkStart w:id="98" w:name="1076"/>
            <w:bookmarkEnd w:id="97"/>
            <w:bookmarkEnd w:id="98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" w:name="1078"/>
            <w:bookmarkEnd w:id="99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0" w:name="1079"/>
            <w:bookmarkEnd w:id="100"/>
            <w:r>
              <w:rPr>
                <w:sz w:val="20"/>
                <w:szCs w:val="20"/>
              </w:rPr>
              <w:t>(504,8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" w:name="1082"/>
            <w:bookmarkStart w:id="102" w:name="1080"/>
            <w:bookmarkEnd w:id="101"/>
            <w:bookmarkEnd w:id="102"/>
            <w:r>
              <w:rPr>
                <w:sz w:val="20"/>
                <w:szCs w:val="20"/>
                <w:lang w:val="uk-UA"/>
              </w:rPr>
              <w:t>61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3" w:name="1083"/>
            <w:bookmarkEnd w:id="10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88,9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4" w:name="1084"/>
            <w:bookmarkEnd w:id="104"/>
            <w:r>
              <w:rPr>
                <w:sz w:val="20"/>
                <w:szCs w:val="20"/>
              </w:rPr>
              <w:t>(72,7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5" w:name="1085"/>
            <w:bookmarkEnd w:id="10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0,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6" w:name="1086"/>
            <w:bookmarkEnd w:id="10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05,3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7" w:name="1088"/>
            <w:bookmarkStart w:id="108" w:name="1087"/>
            <w:bookmarkEnd w:id="107"/>
            <w:bookmarkEnd w:id="108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" w:name="1089"/>
            <w:bookmarkEnd w:id="109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0" w:name="1090"/>
            <w:bookmarkEnd w:id="110"/>
            <w:r>
              <w:rPr>
                <w:sz w:val="20"/>
                <w:szCs w:val="20"/>
              </w:rPr>
              <w:t>(3431,7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" w:name="1093"/>
            <w:bookmarkStart w:id="112" w:name="1091"/>
            <w:bookmarkEnd w:id="111"/>
            <w:bookmarkEnd w:id="112"/>
            <w:r>
              <w:rPr>
                <w:sz w:val="20"/>
                <w:szCs w:val="20"/>
              </w:rPr>
              <w:t>430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3" w:name="1094"/>
            <w:bookmarkEnd w:id="113"/>
            <w:r>
              <w:rPr>
                <w:sz w:val="20"/>
                <w:szCs w:val="20"/>
              </w:rPr>
              <w:t>(1743,9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4" w:name="1095"/>
            <w:bookmarkEnd w:id="114"/>
            <w:r>
              <w:rPr>
                <w:sz w:val="20"/>
                <w:szCs w:val="20"/>
              </w:rPr>
              <w:t>(674,8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5" w:name="1096"/>
            <w:bookmarkEnd w:id="115"/>
            <w:r>
              <w:rPr>
                <w:sz w:val="20"/>
                <w:szCs w:val="20"/>
              </w:rPr>
              <w:t>(581,1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6" w:name="1097"/>
            <w:bookmarkEnd w:id="116"/>
            <w:r>
              <w:rPr>
                <w:sz w:val="20"/>
                <w:szCs w:val="20"/>
              </w:rPr>
              <w:t>( 1301,6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7" w:name="1099"/>
            <w:bookmarkStart w:id="118" w:name="1098"/>
            <w:bookmarkEnd w:id="117"/>
            <w:bookmarkEnd w:id="118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" w:name="1100"/>
            <w:bookmarkEnd w:id="119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0" w:name="1101"/>
            <w:bookmarkEnd w:id="120"/>
            <w:r>
              <w:rPr>
                <w:sz w:val="20"/>
                <w:szCs w:val="20"/>
              </w:rPr>
              <w:t>(762,0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" w:name="1104"/>
            <w:bookmarkStart w:id="122" w:name="1102"/>
            <w:bookmarkEnd w:id="121"/>
            <w:bookmarkEnd w:id="122"/>
            <w:r>
              <w:rPr>
                <w:sz w:val="20"/>
                <w:szCs w:val="20"/>
              </w:rPr>
              <w:t>94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3" w:name="1105"/>
            <w:bookmarkEnd w:id="123"/>
            <w:r>
              <w:rPr>
                <w:sz w:val="20"/>
                <w:szCs w:val="20"/>
              </w:rPr>
              <w:t>(383,7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4" w:name="1106"/>
            <w:bookmarkEnd w:id="124"/>
            <w:r>
              <w:rPr>
                <w:sz w:val="20"/>
                <w:szCs w:val="20"/>
              </w:rPr>
              <w:t>( 148,5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5" w:name="1107"/>
            <w:bookmarkEnd w:id="125"/>
            <w:r>
              <w:rPr>
                <w:sz w:val="20"/>
                <w:szCs w:val="20"/>
              </w:rPr>
              <w:t>(127,8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6" w:name="1108"/>
            <w:bookmarkEnd w:id="126"/>
            <w:r>
              <w:rPr>
                <w:sz w:val="20"/>
                <w:szCs w:val="20"/>
              </w:rPr>
              <w:t>(286,4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7" w:name="1110"/>
            <w:bookmarkStart w:id="128" w:name="1109"/>
            <w:bookmarkEnd w:id="127"/>
            <w:bookmarkEnd w:id="128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" w:name="1111"/>
            <w:bookmarkEnd w:id="129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0" w:name="1112"/>
            <w:bookmarkEnd w:id="13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" w:name="1115"/>
            <w:bookmarkStart w:id="132" w:name="1113"/>
            <w:bookmarkStart w:id="133" w:name="1115"/>
            <w:bookmarkStart w:id="134" w:name="1113"/>
            <w:bookmarkEnd w:id="133"/>
            <w:bookmarkEnd w:id="13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5" w:name="1116"/>
            <w:bookmarkEnd w:id="135"/>
            <w:r>
              <w:rPr>
                <w:sz w:val="20"/>
                <w:szCs w:val="20"/>
              </w:rPr>
              <w:t>( -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6" w:name="1117"/>
            <w:bookmarkEnd w:id="136"/>
            <w:r>
              <w:rPr>
                <w:sz w:val="20"/>
                <w:szCs w:val="20"/>
              </w:rPr>
              <w:t>(-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7" w:name="1118"/>
            <w:bookmarkEnd w:id="137"/>
            <w:r>
              <w:rPr>
                <w:sz w:val="20"/>
                <w:szCs w:val="20"/>
              </w:rPr>
              <w:t>(-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8" w:name="1119"/>
            <w:bookmarkEnd w:id="138"/>
            <w:r>
              <w:rPr>
                <w:sz w:val="20"/>
                <w:szCs w:val="20"/>
              </w:rPr>
              <w:t>(-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9" w:name="1121"/>
            <w:bookmarkStart w:id="140" w:name="1120"/>
            <w:bookmarkEnd w:id="139"/>
            <w:bookmarkEnd w:id="140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" w:name="1122"/>
            <w:bookmarkEnd w:id="141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2" w:name="1123"/>
            <w:bookmarkEnd w:id="142"/>
            <w:r>
              <w:rPr>
                <w:sz w:val="20"/>
                <w:szCs w:val="20"/>
              </w:rPr>
              <w:t>(62,0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" w:name="1126"/>
            <w:bookmarkStart w:id="144" w:name="1124"/>
            <w:bookmarkEnd w:id="143"/>
            <w:bookmarkEnd w:id="144"/>
            <w:r>
              <w:rPr>
                <w:sz w:val="20"/>
                <w:szCs w:val="20"/>
              </w:rPr>
              <w:t>2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5" w:name="1127"/>
            <w:bookmarkEnd w:id="145"/>
            <w:r>
              <w:rPr>
                <w:sz w:val="20"/>
                <w:szCs w:val="20"/>
              </w:rPr>
              <w:t>(9,7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6" w:name="1128"/>
            <w:bookmarkEnd w:id="146"/>
            <w:r>
              <w:rPr>
                <w:sz w:val="20"/>
                <w:szCs w:val="20"/>
              </w:rPr>
              <w:t>(6,0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7" w:name="1129"/>
            <w:bookmarkEnd w:id="147"/>
            <w:r>
              <w:rPr>
                <w:sz w:val="20"/>
                <w:szCs w:val="20"/>
              </w:rPr>
              <w:t>(5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8" w:name="1130"/>
            <w:bookmarkEnd w:id="148"/>
            <w:r>
              <w:rPr>
                <w:sz w:val="20"/>
                <w:szCs w:val="20"/>
              </w:rPr>
              <w:t>(9,0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9" w:name="1132"/>
            <w:bookmarkStart w:id="150" w:name="1131"/>
            <w:bookmarkEnd w:id="149"/>
            <w:bookmarkEnd w:id="150"/>
            <w:r>
              <w:rPr>
                <w:sz w:val="20"/>
                <w:szCs w:val="20"/>
              </w:rPr>
              <w:t>Інші витрати (</w:t>
            </w:r>
            <w:r>
              <w:rPr>
                <w:sz w:val="20"/>
                <w:szCs w:val="20"/>
                <w:lang w:val="uk-UA"/>
              </w:rPr>
              <w:t>обслуговування котелень,вода,водовідведення,запчастини,інвентар тощ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" w:name="1133"/>
            <w:bookmarkEnd w:id="151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2" w:name="1134"/>
            <w:bookmarkEnd w:id="152"/>
            <w:r>
              <w:rPr>
                <w:sz w:val="20"/>
                <w:szCs w:val="20"/>
              </w:rPr>
              <w:t>( 496,4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" w:name="1137"/>
            <w:bookmarkStart w:id="154" w:name="1135"/>
            <w:bookmarkEnd w:id="153"/>
            <w:bookmarkEnd w:id="154"/>
            <w:r>
              <w:rPr>
                <w:sz w:val="20"/>
                <w:szCs w:val="20"/>
              </w:rPr>
              <w:t>50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5" w:name="1138"/>
            <w:bookmarkEnd w:id="155"/>
            <w:r>
              <w:rPr>
                <w:sz w:val="20"/>
                <w:szCs w:val="20"/>
              </w:rPr>
              <w:t>(189,0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6" w:name="1139"/>
            <w:bookmarkEnd w:id="156"/>
            <w:r>
              <w:rPr>
                <w:sz w:val="20"/>
                <w:szCs w:val="20"/>
              </w:rPr>
              <w:t>(92,0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7" w:name="1140"/>
            <w:bookmarkEnd w:id="157"/>
            <w:r>
              <w:rPr>
                <w:sz w:val="20"/>
                <w:szCs w:val="20"/>
              </w:rPr>
              <w:t>(86,6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8" w:name="1141"/>
            <w:bookmarkEnd w:id="158"/>
            <w:r>
              <w:rPr>
                <w:sz w:val="20"/>
                <w:szCs w:val="20"/>
              </w:rPr>
              <w:t>(136,3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9" w:name="1143"/>
            <w:bookmarkStart w:id="160" w:name="1142"/>
            <w:bookmarkEnd w:id="159"/>
            <w:bookmarkEnd w:id="160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1" w:name="1144"/>
            <w:bookmarkEnd w:id="161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" w:name="1145"/>
            <w:bookmarkEnd w:id="162"/>
            <w:r>
              <w:rPr>
                <w:sz w:val="20"/>
                <w:szCs w:val="20"/>
                <w:lang w:val="uk-UA"/>
              </w:rPr>
              <w:t>2657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" w:name="1148"/>
            <w:bookmarkStart w:id="164" w:name="1146"/>
            <w:bookmarkEnd w:id="163"/>
            <w:bookmarkEnd w:id="164"/>
            <w:r>
              <w:rPr>
                <w:sz w:val="20"/>
                <w:szCs w:val="20"/>
              </w:rPr>
              <w:t>3953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" w:name="1149"/>
            <w:bookmarkEnd w:id="165"/>
            <w:r>
              <w:rPr>
                <w:sz w:val="20"/>
                <w:szCs w:val="20"/>
              </w:rPr>
              <w:t>136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" w:name="1150"/>
            <w:bookmarkEnd w:id="166"/>
            <w:r>
              <w:rPr>
                <w:sz w:val="20"/>
                <w:szCs w:val="20"/>
              </w:rPr>
              <w:t>748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" w:name="1151"/>
            <w:bookmarkEnd w:id="167"/>
            <w:r>
              <w:rPr>
                <w:sz w:val="20"/>
                <w:szCs w:val="20"/>
              </w:rPr>
              <w:t>6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" w:name="1152"/>
            <w:bookmarkEnd w:id="168"/>
            <w:r>
              <w:rPr>
                <w:sz w:val="20"/>
                <w:szCs w:val="20"/>
              </w:rPr>
              <w:t>1171,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9" w:name="1154"/>
            <w:bookmarkStart w:id="170" w:name="1153"/>
            <w:bookmarkEnd w:id="169"/>
            <w:bookmarkEnd w:id="170"/>
            <w:r>
              <w:rPr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" w:name="1155"/>
            <w:bookmarkEnd w:id="171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" w:name="1156"/>
            <w:bookmarkEnd w:id="172"/>
            <w:r>
              <w:rPr>
                <w:sz w:val="20"/>
                <w:szCs w:val="20"/>
                <w:lang w:val="uk-UA"/>
              </w:rPr>
              <w:t>259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" w:name="1159"/>
            <w:bookmarkStart w:id="174" w:name="1157"/>
            <w:bookmarkEnd w:id="173"/>
            <w:bookmarkEnd w:id="174"/>
            <w:r>
              <w:rPr>
                <w:sz w:val="20"/>
                <w:szCs w:val="20"/>
              </w:rPr>
              <w:t>2746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5" w:name="1160"/>
            <w:bookmarkEnd w:id="175"/>
            <w:r>
              <w:rPr>
                <w:sz w:val="20"/>
                <w:szCs w:val="20"/>
              </w:rPr>
              <w:t>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" w:name="1161"/>
            <w:bookmarkEnd w:id="176"/>
            <w:r>
              <w:rPr>
                <w:sz w:val="20"/>
                <w:szCs w:val="20"/>
              </w:rPr>
              <w:t>662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" w:name="1162"/>
            <w:bookmarkEnd w:id="177"/>
            <w:r>
              <w:rPr>
                <w:sz w:val="20"/>
                <w:szCs w:val="20"/>
              </w:rPr>
              <w:t>6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8" w:name="1163"/>
            <w:bookmarkEnd w:id="178"/>
            <w:r>
              <w:rPr>
                <w:sz w:val="20"/>
                <w:szCs w:val="20"/>
              </w:rPr>
              <w:t>698,1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9" w:name="1165"/>
            <w:bookmarkStart w:id="180" w:name="1164"/>
            <w:bookmarkEnd w:id="179"/>
            <w:bookmarkEnd w:id="180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1" w:name="1166"/>
            <w:bookmarkEnd w:id="181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2" w:name="1167"/>
            <w:bookmarkEnd w:id="18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" w:name="1170"/>
            <w:bookmarkStart w:id="184" w:name="1168"/>
            <w:bookmarkStart w:id="185" w:name="1170"/>
            <w:bookmarkStart w:id="186" w:name="1168"/>
            <w:bookmarkEnd w:id="185"/>
            <w:bookmarkEnd w:id="18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" w:name="1171"/>
            <w:bookmarkEnd w:id="1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" w:name="1172"/>
            <w:bookmarkEnd w:id="1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" w:name="1173"/>
            <w:bookmarkEnd w:id="1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" w:name="1174"/>
            <w:bookmarkEnd w:id="19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1" w:name="1176"/>
            <w:bookmarkStart w:id="192" w:name="1175"/>
            <w:bookmarkEnd w:id="191"/>
            <w:bookmarkEnd w:id="192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" w:name="1177"/>
            <w:bookmarkEnd w:id="193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" w:name="1178"/>
            <w:bookmarkEnd w:id="194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5" w:name="1181"/>
            <w:bookmarkStart w:id="196" w:name="1179"/>
            <w:bookmarkStart w:id="197" w:name="1181"/>
            <w:bookmarkStart w:id="198" w:name="1179"/>
            <w:bookmarkEnd w:id="197"/>
            <w:bookmarkEnd w:id="19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" w:name="1182"/>
            <w:bookmarkEnd w:id="1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" w:name="1183"/>
            <w:bookmarkEnd w:id="2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" w:name="1184"/>
            <w:bookmarkEnd w:id="2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" w:name="1185"/>
            <w:bookmarkEnd w:id="20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3" w:name="1187"/>
            <w:bookmarkStart w:id="204" w:name="1186"/>
            <w:bookmarkEnd w:id="203"/>
            <w:bookmarkEnd w:id="204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" w:name="1188"/>
            <w:bookmarkEnd w:id="205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6" w:name="1189"/>
            <w:bookmarkEnd w:id="206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7" w:name="1192"/>
            <w:bookmarkStart w:id="208" w:name="1190"/>
            <w:bookmarkStart w:id="209" w:name="1192"/>
            <w:bookmarkStart w:id="210" w:name="1190"/>
            <w:bookmarkEnd w:id="209"/>
            <w:bookmarkEnd w:id="21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" w:name="1193"/>
            <w:bookmarkEnd w:id="2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" w:name="1194"/>
            <w:bookmarkEnd w:id="2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" w:name="1195"/>
            <w:bookmarkEnd w:id="2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" w:name="1196"/>
            <w:bookmarkEnd w:id="21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5" w:name="1198"/>
            <w:bookmarkStart w:id="216" w:name="1197"/>
            <w:bookmarkEnd w:id="215"/>
            <w:bookmarkEnd w:id="216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" w:name="1199"/>
            <w:bookmarkEnd w:id="217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8" w:name="1200"/>
            <w:bookmarkEnd w:id="218"/>
            <w:r>
              <w:rPr>
                <w:sz w:val="20"/>
                <w:szCs w:val="20"/>
              </w:rPr>
              <w:t>( -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9" w:name="1203"/>
            <w:bookmarkStart w:id="220" w:name="1201"/>
            <w:bookmarkStart w:id="221" w:name="1203"/>
            <w:bookmarkStart w:id="222" w:name="1201"/>
            <w:bookmarkEnd w:id="221"/>
            <w:bookmarkEnd w:id="22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" w:name="1204"/>
            <w:bookmarkEnd w:id="2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" w:name="1205"/>
            <w:bookmarkEnd w:id="2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" w:name="1206"/>
            <w:bookmarkEnd w:id="2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" w:name="1207"/>
            <w:bookmarkEnd w:id="22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7" w:name="1209"/>
            <w:bookmarkStart w:id="228" w:name="1208"/>
            <w:bookmarkEnd w:id="227"/>
            <w:bookmarkEnd w:id="228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" w:name="1210"/>
            <w:bookmarkEnd w:id="229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30" w:name="1211"/>
            <w:bookmarkEnd w:id="230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1" w:name="1214"/>
            <w:bookmarkStart w:id="232" w:name="1212"/>
            <w:bookmarkStart w:id="233" w:name="1214"/>
            <w:bookmarkStart w:id="234" w:name="1212"/>
            <w:bookmarkEnd w:id="233"/>
            <w:bookmarkEnd w:id="23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" w:name="1215"/>
            <w:bookmarkEnd w:id="2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" w:name="1216"/>
            <w:bookmarkEnd w:id="2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" w:name="1217"/>
            <w:bookmarkEnd w:id="2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" w:name="1218"/>
            <w:bookmarkEnd w:id="23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9" w:name="1220"/>
            <w:bookmarkStart w:id="240" w:name="1219"/>
            <w:bookmarkEnd w:id="239"/>
            <w:bookmarkEnd w:id="240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" w:name="1221"/>
            <w:bookmarkEnd w:id="241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42" w:name="1222"/>
            <w:bookmarkEnd w:id="242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3" w:name="1225"/>
            <w:bookmarkStart w:id="244" w:name="1223"/>
            <w:bookmarkStart w:id="245" w:name="1225"/>
            <w:bookmarkStart w:id="246" w:name="1223"/>
            <w:bookmarkEnd w:id="245"/>
            <w:bookmarkEnd w:id="24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" w:name="1226"/>
            <w:bookmarkEnd w:id="2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" w:name="1227"/>
            <w:bookmarkEnd w:id="2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" w:name="1228"/>
            <w:bookmarkEnd w:id="2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" w:name="1229"/>
            <w:bookmarkEnd w:id="25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1" w:name="1231"/>
            <w:bookmarkStart w:id="252" w:name="1230"/>
            <w:bookmarkEnd w:id="251"/>
            <w:bookmarkEnd w:id="252"/>
            <w:r>
              <w:rPr>
                <w:sz w:val="20"/>
                <w:szCs w:val="20"/>
              </w:rPr>
              <w:t>витрати на зв'яз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" w:name="1232"/>
            <w:bookmarkEnd w:id="253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54" w:name="1233"/>
            <w:bookmarkEnd w:id="25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5" w:name="1236"/>
            <w:bookmarkStart w:id="256" w:name="1234"/>
            <w:bookmarkStart w:id="257" w:name="1236"/>
            <w:bookmarkStart w:id="258" w:name="1234"/>
            <w:bookmarkEnd w:id="257"/>
            <w:bookmarkEnd w:id="25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9" w:name="1237"/>
            <w:bookmarkEnd w:id="2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0" w:name="1238"/>
            <w:bookmarkEnd w:id="2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1" w:name="1239"/>
            <w:bookmarkEnd w:id="2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" w:name="1240"/>
            <w:bookmarkEnd w:id="26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63" w:name="1242"/>
            <w:bookmarkStart w:id="264" w:name="1241"/>
            <w:bookmarkEnd w:id="263"/>
            <w:bookmarkEnd w:id="264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5" w:name="1243"/>
            <w:bookmarkEnd w:id="265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6" w:name="1244"/>
            <w:bookmarkEnd w:id="266"/>
            <w:r>
              <w:rPr>
                <w:sz w:val="20"/>
                <w:szCs w:val="20"/>
              </w:rPr>
              <w:t>( 1989,3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7" w:name="1247"/>
            <w:bookmarkStart w:id="268" w:name="1245"/>
            <w:bookmarkEnd w:id="267"/>
            <w:bookmarkEnd w:id="268"/>
            <w:r>
              <w:rPr>
                <w:sz w:val="20"/>
                <w:szCs w:val="20"/>
              </w:rPr>
              <w:t>210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9" w:name="1248"/>
            <w:bookmarkEnd w:id="269"/>
            <w:r>
              <w:rPr>
                <w:sz w:val="20"/>
                <w:szCs w:val="20"/>
              </w:rPr>
              <w:t>(593,0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0" w:name="1249"/>
            <w:bookmarkEnd w:id="270"/>
            <w:r>
              <w:rPr>
                <w:sz w:val="20"/>
                <w:szCs w:val="20"/>
              </w:rPr>
              <w:t>(512,7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1" w:name="1250"/>
            <w:bookmarkEnd w:id="271"/>
            <w:r>
              <w:rPr>
                <w:sz w:val="20"/>
                <w:szCs w:val="20"/>
              </w:rPr>
              <w:t>( 472,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2" w:name="1251"/>
            <w:bookmarkEnd w:id="272"/>
            <w:r>
              <w:rPr>
                <w:sz w:val="20"/>
                <w:szCs w:val="20"/>
              </w:rPr>
              <w:t>(528,7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73" w:name="1253"/>
            <w:bookmarkStart w:id="274" w:name="1252"/>
            <w:bookmarkEnd w:id="273"/>
            <w:bookmarkEnd w:id="274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5" w:name="1254"/>
            <w:bookmarkEnd w:id="275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6" w:name="1255"/>
            <w:bookmarkEnd w:id="276"/>
            <w:r>
              <w:rPr>
                <w:sz w:val="20"/>
                <w:szCs w:val="20"/>
              </w:rPr>
              <w:t>(437,6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7" w:name="1258"/>
            <w:bookmarkStart w:id="278" w:name="1256"/>
            <w:bookmarkEnd w:id="277"/>
            <w:bookmarkEnd w:id="278"/>
            <w:r>
              <w:rPr>
                <w:sz w:val="20"/>
                <w:szCs w:val="20"/>
              </w:rPr>
              <w:t>46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9" w:name="1259"/>
            <w:bookmarkEnd w:id="279"/>
            <w:r>
              <w:rPr>
                <w:sz w:val="20"/>
                <w:szCs w:val="20"/>
              </w:rPr>
              <w:t>(130,5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0" w:name="1260"/>
            <w:bookmarkEnd w:id="280"/>
            <w:r>
              <w:rPr>
                <w:sz w:val="20"/>
                <w:szCs w:val="20"/>
              </w:rPr>
              <w:t>(112,8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1" w:name="1261"/>
            <w:bookmarkEnd w:id="281"/>
            <w:r>
              <w:rPr>
                <w:sz w:val="20"/>
                <w:szCs w:val="20"/>
              </w:rPr>
              <w:t>(104,0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2" w:name="1262"/>
            <w:bookmarkEnd w:id="282"/>
            <w:r>
              <w:rPr>
                <w:sz w:val="20"/>
                <w:szCs w:val="20"/>
              </w:rPr>
              <w:t>(116,3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83" w:name="1264"/>
            <w:bookmarkStart w:id="284" w:name="1263"/>
            <w:bookmarkEnd w:id="283"/>
            <w:bookmarkEnd w:id="284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5" w:name="1265"/>
            <w:bookmarkEnd w:id="285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6" w:name="1266"/>
            <w:bookmarkEnd w:id="286"/>
            <w:r>
              <w:rPr>
                <w:sz w:val="20"/>
                <w:szCs w:val="20"/>
              </w:rPr>
              <w:t>(2,0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7" w:name="1269"/>
            <w:bookmarkStart w:id="288" w:name="1267"/>
            <w:bookmarkEnd w:id="287"/>
            <w:bookmarkEnd w:id="288"/>
            <w:r>
              <w:rPr>
                <w:sz w:val="20"/>
                <w:szCs w:val="20"/>
              </w:rPr>
              <w:t>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9" w:name="1270"/>
            <w:bookmarkEnd w:id="289"/>
            <w:r>
              <w:rPr>
                <w:sz w:val="20"/>
                <w:szCs w:val="20"/>
              </w:rPr>
              <w:t>(0,5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90" w:name="1271"/>
            <w:bookmarkEnd w:id="290"/>
            <w:r>
              <w:rPr>
                <w:sz w:val="20"/>
                <w:szCs w:val="20"/>
              </w:rPr>
              <w:t>(0,5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91" w:name="1272"/>
            <w:bookmarkEnd w:id="291"/>
            <w:r>
              <w:rPr>
                <w:sz w:val="20"/>
                <w:szCs w:val="20"/>
              </w:rPr>
              <w:t>(0,5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92" w:name="1273"/>
            <w:bookmarkEnd w:id="292"/>
            <w:r>
              <w:rPr>
                <w:sz w:val="20"/>
                <w:szCs w:val="20"/>
              </w:rPr>
              <w:t>(0,5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93" w:name="1275"/>
            <w:bookmarkStart w:id="294" w:name="1274"/>
            <w:bookmarkEnd w:id="293"/>
            <w:bookmarkEnd w:id="294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5" w:name="1276"/>
            <w:bookmarkEnd w:id="295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96" w:name="1277"/>
            <w:bookmarkEnd w:id="29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97" w:name="1280"/>
            <w:bookmarkStart w:id="298" w:name="1278"/>
            <w:bookmarkStart w:id="299" w:name="1280"/>
            <w:bookmarkStart w:id="300" w:name="1278"/>
            <w:bookmarkEnd w:id="299"/>
            <w:bookmarkEnd w:id="30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1" w:name="1281"/>
            <w:bookmarkEnd w:id="3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2" w:name="1282"/>
            <w:bookmarkEnd w:id="3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3" w:name="1283"/>
            <w:bookmarkEnd w:id="3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4" w:name="1284"/>
            <w:bookmarkEnd w:id="30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05" w:name="1286"/>
            <w:bookmarkStart w:id="306" w:name="1285"/>
            <w:bookmarkEnd w:id="305"/>
            <w:bookmarkEnd w:id="306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7" w:name="1287"/>
            <w:bookmarkEnd w:id="307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08" w:name="1288"/>
            <w:bookmarkEnd w:id="308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09" w:name="1291"/>
            <w:bookmarkStart w:id="310" w:name="1289"/>
            <w:bookmarkStart w:id="311" w:name="1291"/>
            <w:bookmarkStart w:id="312" w:name="1289"/>
            <w:bookmarkEnd w:id="311"/>
            <w:bookmarkEnd w:id="31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3" w:name="1292"/>
            <w:bookmarkEnd w:id="3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4" w:name="1293"/>
            <w:bookmarkEnd w:id="3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5" w:name="1294"/>
            <w:bookmarkEnd w:id="3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6" w:name="1295"/>
            <w:bookmarkEnd w:id="31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17" w:name="1297"/>
            <w:bookmarkStart w:id="318" w:name="1296"/>
            <w:bookmarkEnd w:id="317"/>
            <w:bookmarkEnd w:id="318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9" w:name="1298"/>
            <w:bookmarkEnd w:id="319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20" w:name="1299"/>
            <w:bookmarkEnd w:id="32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21" w:name="1302"/>
            <w:bookmarkStart w:id="322" w:name="1300"/>
            <w:bookmarkStart w:id="323" w:name="1302"/>
            <w:bookmarkStart w:id="324" w:name="1300"/>
            <w:bookmarkEnd w:id="323"/>
            <w:bookmarkEnd w:id="32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5" w:name="1303"/>
            <w:bookmarkEnd w:id="3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6" w:name="1304"/>
            <w:bookmarkEnd w:id="3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7" w:name="1305"/>
            <w:bookmarkEnd w:id="3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8" w:name="1306"/>
            <w:bookmarkEnd w:id="32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29" w:name="1308"/>
            <w:bookmarkStart w:id="330" w:name="1307"/>
            <w:bookmarkEnd w:id="329"/>
            <w:bookmarkEnd w:id="330"/>
            <w:r>
              <w:rPr>
                <w:sz w:val="20"/>
                <w:szCs w:val="20"/>
              </w:rPr>
              <w:t xml:space="preserve">організаційно-технічні послуг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1" w:name="1309"/>
            <w:bookmarkEnd w:id="331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32" w:name="1310"/>
            <w:bookmarkEnd w:id="33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33" w:name="1313"/>
            <w:bookmarkStart w:id="334" w:name="1311"/>
            <w:bookmarkStart w:id="335" w:name="1313"/>
            <w:bookmarkStart w:id="336" w:name="1311"/>
            <w:bookmarkEnd w:id="335"/>
            <w:bookmarkEnd w:id="33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7" w:name="1314"/>
            <w:bookmarkEnd w:id="3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8" w:name="1315"/>
            <w:bookmarkEnd w:id="3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9" w:name="1316"/>
            <w:bookmarkEnd w:id="3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0" w:name="1317"/>
            <w:bookmarkEnd w:id="34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41" w:name="1319"/>
            <w:bookmarkStart w:id="342" w:name="1318"/>
            <w:bookmarkEnd w:id="341"/>
            <w:bookmarkEnd w:id="342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3" w:name="1320"/>
            <w:bookmarkEnd w:id="343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44" w:name="1321"/>
            <w:bookmarkEnd w:id="344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5" w:name="1324"/>
            <w:bookmarkStart w:id="346" w:name="1322"/>
            <w:bookmarkStart w:id="347" w:name="1324"/>
            <w:bookmarkStart w:id="348" w:name="1322"/>
            <w:bookmarkEnd w:id="347"/>
            <w:bookmarkEnd w:id="34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49" w:name="1325"/>
            <w:bookmarkEnd w:id="3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0" w:name="1326"/>
            <w:bookmarkEnd w:id="3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1" w:name="1327"/>
            <w:bookmarkEnd w:id="3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2" w:name="1328"/>
            <w:bookmarkEnd w:id="35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53" w:name="1330"/>
            <w:bookmarkStart w:id="354" w:name="1329"/>
            <w:bookmarkEnd w:id="353"/>
            <w:bookmarkEnd w:id="354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5" w:name="1331"/>
            <w:bookmarkEnd w:id="355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56" w:name="1332"/>
            <w:bookmarkEnd w:id="35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57" w:name="1335"/>
            <w:bookmarkStart w:id="358" w:name="1333"/>
            <w:bookmarkStart w:id="359" w:name="1335"/>
            <w:bookmarkStart w:id="360" w:name="1333"/>
            <w:bookmarkEnd w:id="359"/>
            <w:bookmarkEnd w:id="36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1" w:name="1336"/>
            <w:bookmarkEnd w:id="3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2" w:name="1337"/>
            <w:bookmarkEnd w:id="3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3" w:name="1338"/>
            <w:bookmarkEnd w:id="3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4" w:name="1339"/>
            <w:bookmarkEnd w:id="36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65" w:name="1341"/>
            <w:bookmarkStart w:id="366" w:name="1340"/>
            <w:bookmarkEnd w:id="365"/>
            <w:bookmarkEnd w:id="366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7" w:name="1342"/>
            <w:bookmarkEnd w:id="367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68" w:name="1343"/>
            <w:bookmarkEnd w:id="36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69" w:name="1346"/>
            <w:bookmarkStart w:id="370" w:name="1344"/>
            <w:bookmarkStart w:id="371" w:name="1346"/>
            <w:bookmarkStart w:id="372" w:name="1344"/>
            <w:bookmarkEnd w:id="371"/>
            <w:bookmarkEnd w:id="37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3" w:name="1347"/>
            <w:bookmarkEnd w:id="3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4" w:name="1348"/>
            <w:bookmarkEnd w:id="3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5" w:name="1349"/>
            <w:bookmarkEnd w:id="3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6" w:name="1350"/>
            <w:bookmarkEnd w:id="37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77" w:name="1352"/>
            <w:bookmarkStart w:id="378" w:name="1351"/>
            <w:bookmarkEnd w:id="377"/>
            <w:bookmarkEnd w:id="378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9" w:name="1353"/>
            <w:bookmarkEnd w:id="379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80" w:name="1354"/>
            <w:bookmarkEnd w:id="380"/>
            <w:r>
              <w:rPr>
                <w:sz w:val="20"/>
                <w:szCs w:val="20"/>
              </w:rPr>
              <w:t>(0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1" w:name="1357"/>
            <w:bookmarkStart w:id="382" w:name="1355"/>
            <w:bookmarkEnd w:id="381"/>
            <w:bookmarkEnd w:id="382"/>
            <w:r>
              <w:rPr>
                <w:sz w:val="20"/>
                <w:szCs w:val="20"/>
              </w:rPr>
              <w:t>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83" w:name="1358"/>
            <w:bookmarkEnd w:id="383"/>
            <w:r>
              <w:rPr>
                <w:sz w:val="20"/>
                <w:szCs w:val="20"/>
              </w:rPr>
              <w:t>(1,0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84" w:name="1359"/>
            <w:bookmarkEnd w:id="384"/>
            <w:r>
              <w:rPr>
                <w:sz w:val="20"/>
                <w:szCs w:val="20"/>
              </w:rPr>
              <w:t>(-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85" w:name="1360"/>
            <w:bookmarkEnd w:id="385"/>
            <w:r>
              <w:rPr>
                <w:sz w:val="20"/>
                <w:szCs w:val="20"/>
              </w:rPr>
              <w:t>(1,0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6" w:name="1361"/>
            <w:bookmarkEnd w:id="38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87" w:name="1363"/>
            <w:bookmarkStart w:id="388" w:name="1362"/>
            <w:bookmarkEnd w:id="387"/>
            <w:bookmarkEnd w:id="388"/>
            <w:r>
              <w:rPr>
                <w:sz w:val="20"/>
                <w:szCs w:val="20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9" w:name="1364"/>
            <w:bookmarkEnd w:id="389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90" w:name="1365"/>
            <w:bookmarkEnd w:id="39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1" w:name="1368"/>
            <w:bookmarkStart w:id="392" w:name="1366"/>
            <w:bookmarkEnd w:id="391"/>
            <w:bookmarkEnd w:id="392"/>
            <w:r>
              <w:rPr>
                <w:sz w:val="20"/>
                <w:szCs w:val="20"/>
              </w:rPr>
              <w:t>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3" w:name="1369"/>
            <w:bookmarkEnd w:id="3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4" w:name="1370"/>
            <w:bookmarkEnd w:id="3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95" w:name="1371"/>
            <w:bookmarkEnd w:id="395"/>
            <w:r>
              <w:rPr>
                <w:sz w:val="20"/>
                <w:szCs w:val="20"/>
              </w:rPr>
              <w:t>(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96" w:name="1372"/>
            <w:bookmarkEnd w:id="396"/>
            <w:r>
              <w:rPr>
                <w:sz w:val="20"/>
                <w:szCs w:val="20"/>
              </w:rPr>
              <w:t>( 4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97" w:name="1374"/>
            <w:bookmarkStart w:id="398" w:name="1373"/>
            <w:bookmarkEnd w:id="397"/>
            <w:bookmarkEnd w:id="398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9" w:name="1375"/>
            <w:bookmarkEnd w:id="399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00" w:name="1376"/>
            <w:bookmarkEnd w:id="40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1" w:name="1379"/>
            <w:bookmarkStart w:id="402" w:name="1377"/>
            <w:bookmarkStart w:id="403" w:name="1379"/>
            <w:bookmarkStart w:id="404" w:name="1377"/>
            <w:bookmarkEnd w:id="403"/>
            <w:bookmarkEnd w:id="40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5" w:name="1380"/>
            <w:bookmarkEnd w:id="4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6" w:name="1381"/>
            <w:bookmarkEnd w:id="4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7" w:name="1382"/>
            <w:bookmarkEnd w:id="4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8" w:name="1383"/>
            <w:bookmarkEnd w:id="4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09" w:name="1385"/>
            <w:bookmarkStart w:id="410" w:name="1384"/>
            <w:bookmarkEnd w:id="409"/>
            <w:bookmarkEnd w:id="410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1" w:name="1386"/>
            <w:bookmarkEnd w:id="411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12" w:name="1387"/>
            <w:bookmarkEnd w:id="41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3" w:name="1390"/>
            <w:bookmarkStart w:id="414" w:name="1388"/>
            <w:bookmarkStart w:id="415" w:name="1390"/>
            <w:bookmarkStart w:id="416" w:name="1388"/>
            <w:bookmarkEnd w:id="415"/>
            <w:bookmarkEnd w:id="41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7" w:name="1391"/>
            <w:bookmarkEnd w:id="4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8" w:name="1392"/>
            <w:bookmarkEnd w:id="4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9" w:name="1393"/>
            <w:bookmarkEnd w:id="4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0" w:name="1394"/>
            <w:bookmarkEnd w:id="42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421" w:name="1396"/>
            <w:bookmarkStart w:id="422" w:name="1395"/>
            <w:bookmarkEnd w:id="421"/>
            <w:bookmarkEnd w:id="422"/>
            <w:r>
              <w:rPr>
                <w:sz w:val="20"/>
                <w:szCs w:val="20"/>
              </w:rPr>
              <w:t>інші адміністративні витрати (</w:t>
            </w:r>
            <w:r>
              <w:rPr>
                <w:sz w:val="20"/>
                <w:szCs w:val="20"/>
                <w:lang w:val="uk-UA"/>
              </w:rPr>
              <w:t>послуги банку,канцтовари,освітлення ,опалення  бази,інтерне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3" w:name="1397"/>
            <w:bookmarkEnd w:id="423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24" w:name="1398"/>
            <w:bookmarkEnd w:id="424"/>
            <w:r>
              <w:rPr>
                <w:sz w:val="20"/>
                <w:szCs w:val="20"/>
              </w:rPr>
              <w:t>( 1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2,8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5" w:name="1401"/>
            <w:bookmarkStart w:id="426" w:name="1399"/>
            <w:bookmarkEnd w:id="425"/>
            <w:bookmarkEnd w:id="426"/>
            <w:r>
              <w:rPr>
                <w:sz w:val="20"/>
                <w:szCs w:val="20"/>
              </w:rPr>
              <w:t>164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27" w:name="1402"/>
            <w:bookmarkEnd w:id="427"/>
            <w:r>
              <w:rPr>
                <w:sz w:val="20"/>
                <w:szCs w:val="20"/>
              </w:rPr>
              <w:t>(52,3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28" w:name="1403"/>
            <w:bookmarkEnd w:id="428"/>
            <w:r>
              <w:rPr>
                <w:sz w:val="20"/>
                <w:szCs w:val="20"/>
              </w:rPr>
              <w:t>(36,1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29" w:name="1404"/>
            <w:bookmarkEnd w:id="429"/>
            <w:r>
              <w:rPr>
                <w:sz w:val="20"/>
                <w:szCs w:val="20"/>
              </w:rPr>
              <w:t>(27,1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30" w:name="1405"/>
            <w:bookmarkEnd w:id="430"/>
            <w:r>
              <w:rPr>
                <w:sz w:val="20"/>
                <w:szCs w:val="20"/>
              </w:rPr>
              <w:t>(48,6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31" w:name="1407"/>
            <w:bookmarkStart w:id="432" w:name="1406"/>
            <w:bookmarkEnd w:id="431"/>
            <w:bookmarkEnd w:id="432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3" w:name="1408"/>
            <w:bookmarkEnd w:id="433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34" w:name="1409"/>
            <w:bookmarkEnd w:id="43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435" w:name="1412"/>
            <w:bookmarkStart w:id="436" w:name="1410"/>
            <w:bookmarkStart w:id="437" w:name="1412"/>
            <w:bookmarkStart w:id="438" w:name="1410"/>
            <w:bookmarkEnd w:id="437"/>
            <w:bookmarkEnd w:id="43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39" w:name="1413"/>
            <w:bookmarkStart w:id="440" w:name="1413"/>
            <w:bookmarkEnd w:id="44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1" w:name="1414"/>
            <w:bookmarkStart w:id="442" w:name="1414"/>
            <w:bookmarkEnd w:id="44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3" w:name="1415"/>
            <w:bookmarkStart w:id="444" w:name="1415"/>
            <w:bookmarkEnd w:id="4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5" w:name="1416"/>
            <w:bookmarkStart w:id="446" w:name="1416"/>
            <w:bookmarkEnd w:id="44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47" w:name="1418"/>
            <w:bookmarkStart w:id="448" w:name="1417"/>
            <w:bookmarkEnd w:id="447"/>
            <w:bookmarkEnd w:id="448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9" w:name="1419"/>
            <w:bookmarkEnd w:id="449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0" w:name="1420"/>
            <w:bookmarkEnd w:id="4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51" w:name="1423"/>
            <w:bookmarkStart w:id="452" w:name="1421"/>
            <w:bookmarkStart w:id="453" w:name="1423"/>
            <w:bookmarkStart w:id="454" w:name="1421"/>
            <w:bookmarkEnd w:id="453"/>
            <w:bookmarkEnd w:id="45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5" w:name="1424"/>
            <w:bookmarkEnd w:id="4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6" w:name="1425"/>
            <w:bookmarkEnd w:id="4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7" w:name="1426"/>
            <w:bookmarkEnd w:id="4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8" w:name="1427"/>
            <w:bookmarkEnd w:id="45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59" w:name="1429"/>
            <w:bookmarkStart w:id="460" w:name="1428"/>
            <w:bookmarkEnd w:id="459"/>
            <w:bookmarkEnd w:id="460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1" w:name="1430"/>
            <w:bookmarkEnd w:id="461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2" w:name="1431"/>
            <w:bookmarkEnd w:id="4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3" w:name="1434"/>
            <w:bookmarkStart w:id="464" w:name="1432"/>
            <w:bookmarkStart w:id="465" w:name="1434"/>
            <w:bookmarkStart w:id="466" w:name="1432"/>
            <w:bookmarkEnd w:id="465"/>
            <w:bookmarkEnd w:id="46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7" w:name="1435"/>
            <w:bookmarkEnd w:id="4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8" w:name="1436"/>
            <w:bookmarkEnd w:id="4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9" w:name="1437"/>
            <w:bookmarkEnd w:id="4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0" w:name="1438"/>
            <w:bookmarkEnd w:id="47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71" w:name="1440"/>
            <w:bookmarkStart w:id="472" w:name="1439"/>
            <w:bookmarkEnd w:id="471"/>
            <w:bookmarkEnd w:id="472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3" w:name="1441"/>
            <w:bookmarkEnd w:id="473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4" w:name="1442"/>
            <w:bookmarkEnd w:id="4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5" w:name="1445"/>
            <w:bookmarkStart w:id="476" w:name="1443"/>
            <w:bookmarkStart w:id="477" w:name="1445"/>
            <w:bookmarkStart w:id="478" w:name="1443"/>
            <w:bookmarkEnd w:id="477"/>
            <w:bookmarkEnd w:id="47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9" w:name="1446"/>
            <w:bookmarkEnd w:id="4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0" w:name="1447"/>
            <w:bookmarkEnd w:id="4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1" w:name="1448"/>
            <w:bookmarkEnd w:id="4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2" w:name="1449"/>
            <w:bookmarkEnd w:id="48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83" w:name="1451"/>
            <w:bookmarkStart w:id="484" w:name="1450"/>
            <w:bookmarkEnd w:id="483"/>
            <w:bookmarkEnd w:id="484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5" w:name="1452"/>
            <w:bookmarkEnd w:id="485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6" w:name="1453"/>
            <w:bookmarkEnd w:id="4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7" w:name="1456"/>
            <w:bookmarkStart w:id="488" w:name="1454"/>
            <w:bookmarkStart w:id="489" w:name="1456"/>
            <w:bookmarkStart w:id="490" w:name="1454"/>
            <w:bookmarkEnd w:id="489"/>
            <w:bookmarkEnd w:id="49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1" w:name="1457"/>
            <w:bookmarkEnd w:id="4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2" w:name="1458"/>
            <w:bookmarkEnd w:id="4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3" w:name="1459"/>
            <w:bookmarkEnd w:id="4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4" w:name="1460"/>
            <w:bookmarkEnd w:id="49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95" w:name="1462"/>
            <w:bookmarkStart w:id="496" w:name="1461"/>
            <w:bookmarkEnd w:id="495"/>
            <w:bookmarkEnd w:id="496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7" w:name="1463"/>
            <w:bookmarkEnd w:id="497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8" w:name="1464"/>
            <w:bookmarkEnd w:id="4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99" w:name="1467"/>
            <w:bookmarkStart w:id="500" w:name="1465"/>
            <w:bookmarkStart w:id="501" w:name="1467"/>
            <w:bookmarkStart w:id="502" w:name="1465"/>
            <w:bookmarkEnd w:id="501"/>
            <w:bookmarkEnd w:id="50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3" w:name="1468"/>
            <w:bookmarkEnd w:id="5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4" w:name="1469"/>
            <w:bookmarkEnd w:id="5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5" w:name="1470"/>
            <w:bookmarkEnd w:id="5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6" w:name="1471"/>
            <w:bookmarkEnd w:id="50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07" w:name="1473"/>
            <w:bookmarkStart w:id="508" w:name="1472"/>
            <w:bookmarkEnd w:id="507"/>
            <w:bookmarkEnd w:id="508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9" w:name="1474"/>
            <w:bookmarkEnd w:id="509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0" w:name="1475"/>
            <w:bookmarkEnd w:id="5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11" w:name="1478"/>
            <w:bookmarkStart w:id="512" w:name="1476"/>
            <w:bookmarkStart w:id="513" w:name="1478"/>
            <w:bookmarkStart w:id="514" w:name="1476"/>
            <w:bookmarkEnd w:id="513"/>
            <w:bookmarkEnd w:id="51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5" w:name="1479"/>
            <w:bookmarkEnd w:id="5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6" w:name="1480"/>
            <w:bookmarkEnd w:id="5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7" w:name="1481"/>
            <w:bookmarkEnd w:id="5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8" w:name="1482"/>
            <w:bookmarkEnd w:id="51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19" w:name="1484"/>
            <w:bookmarkStart w:id="520" w:name="1483"/>
            <w:bookmarkEnd w:id="519"/>
            <w:bookmarkEnd w:id="520"/>
            <w:r>
              <w:rPr>
                <w:sz w:val="20"/>
                <w:szCs w:val="20"/>
              </w:rPr>
              <w:t>інші витрати на збут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1" w:name="1485"/>
            <w:bookmarkEnd w:id="521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2" w:name="1486"/>
            <w:bookmarkEnd w:id="5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23" w:name="1489"/>
            <w:bookmarkStart w:id="524" w:name="1487"/>
            <w:bookmarkStart w:id="525" w:name="1489"/>
            <w:bookmarkStart w:id="526" w:name="1487"/>
            <w:bookmarkEnd w:id="525"/>
            <w:bookmarkEnd w:id="52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7" w:name="1490"/>
            <w:bookmarkEnd w:id="5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8" w:name="1491"/>
            <w:bookmarkEnd w:id="5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9" w:name="1492"/>
            <w:bookmarkEnd w:id="5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0" w:name="1493"/>
            <w:bookmarkEnd w:id="53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31" w:name="1495"/>
            <w:bookmarkStart w:id="532" w:name="1494"/>
            <w:bookmarkEnd w:id="531"/>
            <w:bookmarkEnd w:id="532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3" w:name="1496"/>
            <w:bookmarkEnd w:id="533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4" w:name="1497"/>
            <w:bookmarkStart w:id="535" w:name="1497"/>
            <w:bookmarkEnd w:id="53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6" w:name="1500"/>
            <w:bookmarkStart w:id="537" w:name="1498"/>
            <w:bookmarkStart w:id="538" w:name="1500"/>
            <w:bookmarkStart w:id="539" w:name="1498"/>
            <w:bookmarkEnd w:id="538"/>
            <w:bookmarkEnd w:id="5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0" w:name="1501"/>
            <w:bookmarkStart w:id="541" w:name="1501"/>
            <w:bookmarkEnd w:id="54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2" w:name="1502"/>
            <w:bookmarkStart w:id="543" w:name="1502"/>
            <w:bookmarkEnd w:id="54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4" w:name="1503"/>
            <w:bookmarkStart w:id="545" w:name="1503"/>
            <w:bookmarkEnd w:id="54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6" w:name="1504"/>
            <w:bookmarkStart w:id="547" w:name="1504"/>
            <w:bookmarkEnd w:id="54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48" w:name="1506"/>
            <w:bookmarkStart w:id="549" w:name="1505"/>
            <w:bookmarkEnd w:id="548"/>
            <w:bookmarkEnd w:id="549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0" w:name="1507"/>
            <w:bookmarkEnd w:id="550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1" w:name="1508"/>
            <w:bookmarkStart w:id="552" w:name="1508"/>
            <w:bookmarkEnd w:id="55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3" w:name="1511"/>
            <w:bookmarkStart w:id="554" w:name="1509"/>
            <w:bookmarkStart w:id="555" w:name="1511"/>
            <w:bookmarkStart w:id="556" w:name="1509"/>
            <w:bookmarkEnd w:id="555"/>
            <w:bookmarkEnd w:id="55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7" w:name="1512"/>
            <w:bookmarkStart w:id="558" w:name="1512"/>
            <w:bookmarkEnd w:id="55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9" w:name="1513"/>
            <w:bookmarkStart w:id="560" w:name="1513"/>
            <w:bookmarkEnd w:id="56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1" w:name="1514"/>
            <w:bookmarkStart w:id="562" w:name="1514"/>
            <w:bookmarkEnd w:id="56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3" w:name="1515"/>
            <w:bookmarkStart w:id="564" w:name="1515"/>
            <w:bookmarkEnd w:id="56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65" w:name="1517"/>
            <w:bookmarkStart w:id="566" w:name="1516"/>
            <w:bookmarkEnd w:id="565"/>
            <w:bookmarkEnd w:id="566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7" w:name="1518"/>
            <w:bookmarkEnd w:id="567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8" w:name="1519"/>
            <w:bookmarkStart w:id="569" w:name="1519"/>
            <w:bookmarkEnd w:id="56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0" w:name="1522"/>
            <w:bookmarkStart w:id="571" w:name="1520"/>
            <w:bookmarkStart w:id="572" w:name="1522"/>
            <w:bookmarkStart w:id="573" w:name="1520"/>
            <w:bookmarkEnd w:id="572"/>
            <w:bookmarkEnd w:id="57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4" w:name="1523"/>
            <w:bookmarkStart w:id="575" w:name="1523"/>
            <w:bookmarkEnd w:id="57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6" w:name="1524"/>
            <w:bookmarkStart w:id="577" w:name="1524"/>
            <w:bookmarkEnd w:id="57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8" w:name="1525"/>
            <w:bookmarkStart w:id="579" w:name="1525"/>
            <w:bookmarkEnd w:id="57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0" w:name="1526"/>
            <w:bookmarkStart w:id="581" w:name="1526"/>
            <w:bookmarkEnd w:id="58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82" w:name="1528"/>
            <w:bookmarkStart w:id="583" w:name="1527"/>
            <w:bookmarkEnd w:id="582"/>
            <w:bookmarkEnd w:id="583"/>
            <w:r>
              <w:rPr>
                <w:sz w:val="20"/>
                <w:szCs w:val="20"/>
              </w:rPr>
              <w:t>інш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4" w:name="1529"/>
            <w:bookmarkEnd w:id="584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5" w:name="1530"/>
            <w:bookmarkStart w:id="586" w:name="1530"/>
            <w:bookmarkEnd w:id="58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7" w:name="1533"/>
            <w:bookmarkStart w:id="588" w:name="1531"/>
            <w:bookmarkStart w:id="589" w:name="1533"/>
            <w:bookmarkStart w:id="590" w:name="1531"/>
            <w:bookmarkEnd w:id="589"/>
            <w:bookmarkEnd w:id="59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1" w:name="1534"/>
            <w:bookmarkStart w:id="592" w:name="1534"/>
            <w:bookmarkEnd w:id="59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3" w:name="1535"/>
            <w:bookmarkStart w:id="594" w:name="1535"/>
            <w:bookmarkEnd w:id="59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5" w:name="1536"/>
            <w:bookmarkStart w:id="596" w:name="1536"/>
            <w:bookmarkEnd w:id="5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7" w:name="1537"/>
            <w:bookmarkStart w:id="598" w:name="1537"/>
            <w:bookmarkEnd w:id="59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99" w:name="1539"/>
            <w:bookmarkStart w:id="600" w:name="1538"/>
            <w:bookmarkEnd w:id="599"/>
            <w:bookmarkEnd w:id="600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01" w:name="1540"/>
            <w:bookmarkEnd w:id="601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2" w:name="1541"/>
            <w:bookmarkStart w:id="603" w:name="1541"/>
            <w:bookmarkEnd w:id="60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4" w:name="1544"/>
            <w:bookmarkStart w:id="605" w:name="1542"/>
            <w:bookmarkStart w:id="606" w:name="1544"/>
            <w:bookmarkStart w:id="607" w:name="1542"/>
            <w:bookmarkEnd w:id="606"/>
            <w:bookmarkEnd w:id="60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8" w:name="1545"/>
            <w:bookmarkStart w:id="609" w:name="1545"/>
            <w:bookmarkEnd w:id="60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0" w:name="1546"/>
            <w:bookmarkStart w:id="611" w:name="1546"/>
            <w:bookmarkEnd w:id="61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2" w:name="1547"/>
            <w:bookmarkStart w:id="613" w:name="1547"/>
            <w:bookmarkEnd w:id="6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4" w:name="1548"/>
            <w:bookmarkStart w:id="615" w:name="1548"/>
            <w:bookmarkEnd w:id="61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16" w:name="1550"/>
            <w:bookmarkStart w:id="617" w:name="1549"/>
            <w:bookmarkEnd w:id="616"/>
            <w:bookmarkEnd w:id="617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8" w:name="1551"/>
            <w:bookmarkEnd w:id="618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9" w:name="1552"/>
            <w:bookmarkStart w:id="620" w:name="1552"/>
            <w:bookmarkEnd w:id="62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1" w:name="1555"/>
            <w:bookmarkStart w:id="622" w:name="1553"/>
            <w:bookmarkStart w:id="623" w:name="1555"/>
            <w:bookmarkStart w:id="624" w:name="1553"/>
            <w:bookmarkEnd w:id="623"/>
            <w:bookmarkEnd w:id="62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5" w:name="1556"/>
            <w:bookmarkStart w:id="626" w:name="1556"/>
            <w:bookmarkEnd w:id="62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7" w:name="1557"/>
            <w:bookmarkStart w:id="628" w:name="1557"/>
            <w:bookmarkEnd w:id="62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9" w:name="1558"/>
            <w:bookmarkStart w:id="630" w:name="1558"/>
            <w:bookmarkEnd w:id="63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1" w:name="1559"/>
            <w:bookmarkStart w:id="632" w:name="1559"/>
            <w:bookmarkEnd w:id="63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33" w:name="1561"/>
            <w:bookmarkStart w:id="634" w:name="1560"/>
            <w:bookmarkEnd w:id="633"/>
            <w:bookmarkEnd w:id="634"/>
            <w:r>
              <w:rPr>
                <w:sz w:val="20"/>
                <w:szCs w:val="20"/>
              </w:rPr>
              <w:t>нетипов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35" w:name="1562"/>
            <w:bookmarkEnd w:id="635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6" w:name="1563"/>
            <w:bookmarkStart w:id="637" w:name="1563"/>
            <w:bookmarkEnd w:id="63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8" w:name="1566"/>
            <w:bookmarkStart w:id="639" w:name="1564"/>
            <w:bookmarkStart w:id="640" w:name="1566"/>
            <w:bookmarkStart w:id="641" w:name="1564"/>
            <w:bookmarkEnd w:id="640"/>
            <w:bookmarkEnd w:id="64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2" w:name="1567"/>
            <w:bookmarkStart w:id="643" w:name="1567"/>
            <w:bookmarkEnd w:id="64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4" w:name="1568"/>
            <w:bookmarkStart w:id="645" w:name="1568"/>
            <w:bookmarkEnd w:id="64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6" w:name="1569"/>
            <w:bookmarkStart w:id="647" w:name="1569"/>
            <w:bookmarkEnd w:id="6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8" w:name="1570"/>
            <w:bookmarkStart w:id="649" w:name="1570"/>
            <w:bookmarkEnd w:id="64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50" w:name="1572"/>
            <w:bookmarkStart w:id="651" w:name="1571"/>
            <w:bookmarkEnd w:id="650"/>
            <w:bookmarkEnd w:id="651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2" w:name="1573"/>
            <w:bookmarkEnd w:id="652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3" w:name="1574"/>
            <w:bookmarkStart w:id="654" w:name="1574"/>
            <w:bookmarkEnd w:id="65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5" w:name="1577"/>
            <w:bookmarkStart w:id="656" w:name="1575"/>
            <w:bookmarkStart w:id="657" w:name="1577"/>
            <w:bookmarkStart w:id="658" w:name="1575"/>
            <w:bookmarkEnd w:id="657"/>
            <w:bookmarkEnd w:id="65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9" w:name="1578"/>
            <w:bookmarkStart w:id="660" w:name="1578"/>
            <w:bookmarkEnd w:id="66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1" w:name="1579"/>
            <w:bookmarkStart w:id="662" w:name="1579"/>
            <w:bookmarkEnd w:id="66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3" w:name="1580"/>
            <w:bookmarkStart w:id="664" w:name="1580"/>
            <w:bookmarkEnd w:id="66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5" w:name="1581"/>
            <w:bookmarkStart w:id="666" w:name="1581"/>
            <w:bookmarkEnd w:id="66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67" w:name="1583"/>
            <w:bookmarkStart w:id="668" w:name="1582"/>
            <w:bookmarkEnd w:id="667"/>
            <w:bookmarkEnd w:id="668"/>
            <w:r>
              <w:rPr>
                <w:sz w:val="20"/>
                <w:szCs w:val="20"/>
              </w:rPr>
              <w:t>відрахування до резерву сумнівних борг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9" w:name="1584"/>
            <w:bookmarkEnd w:id="669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0" w:name="1585"/>
            <w:bookmarkStart w:id="671" w:name="1585"/>
            <w:bookmarkEnd w:id="67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2" w:name="1588"/>
            <w:bookmarkStart w:id="673" w:name="1586"/>
            <w:bookmarkStart w:id="674" w:name="1588"/>
            <w:bookmarkStart w:id="675" w:name="1586"/>
            <w:bookmarkEnd w:id="674"/>
            <w:bookmarkEnd w:id="67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6" w:name="1589"/>
            <w:bookmarkStart w:id="677" w:name="1589"/>
            <w:bookmarkEnd w:id="67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8" w:name="1590"/>
            <w:bookmarkStart w:id="679" w:name="1590"/>
            <w:bookmarkEnd w:id="67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0" w:name="1591"/>
            <w:bookmarkStart w:id="681" w:name="1591"/>
            <w:bookmarkEnd w:id="6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2" w:name="1592"/>
            <w:bookmarkStart w:id="683" w:name="1592"/>
            <w:bookmarkEnd w:id="68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84" w:name="1594"/>
            <w:bookmarkStart w:id="685" w:name="1593"/>
            <w:bookmarkEnd w:id="684"/>
            <w:bookmarkEnd w:id="685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6" w:name="1595"/>
            <w:bookmarkEnd w:id="686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7" w:name="1596"/>
            <w:bookmarkEnd w:id="6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8" w:name="1599"/>
            <w:bookmarkStart w:id="689" w:name="1597"/>
            <w:bookmarkStart w:id="690" w:name="1599"/>
            <w:bookmarkStart w:id="691" w:name="1597"/>
            <w:bookmarkEnd w:id="690"/>
            <w:bookmarkEnd w:id="69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2" w:name="1600"/>
            <w:bookmarkEnd w:id="6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3" w:name="1601"/>
            <w:bookmarkEnd w:id="6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4" w:name="1602"/>
            <w:bookmarkEnd w:id="6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5" w:name="1603"/>
            <w:bookmarkEnd w:id="69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96" w:name="1605"/>
            <w:bookmarkStart w:id="697" w:name="1604"/>
            <w:bookmarkEnd w:id="696"/>
            <w:bookmarkEnd w:id="697"/>
            <w:r>
              <w:rPr>
                <w:sz w:val="20"/>
                <w:szCs w:val="20"/>
              </w:rPr>
              <w:t>інш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8" w:name="1606"/>
            <w:bookmarkEnd w:id="698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9" w:name="1607"/>
            <w:bookmarkEnd w:id="6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0" w:name="1610"/>
            <w:bookmarkStart w:id="701" w:name="1608"/>
            <w:bookmarkStart w:id="702" w:name="1610"/>
            <w:bookmarkStart w:id="703" w:name="1608"/>
            <w:bookmarkEnd w:id="702"/>
            <w:bookmarkEnd w:id="70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4" w:name="1611"/>
            <w:bookmarkEnd w:id="7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5" w:name="1612"/>
            <w:bookmarkEnd w:id="7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6" w:name="1613"/>
            <w:bookmarkEnd w:id="7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7" w:name="1614"/>
            <w:bookmarkEnd w:id="70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08" w:name="1616"/>
            <w:bookmarkStart w:id="709" w:name="1615"/>
            <w:bookmarkEnd w:id="708"/>
            <w:bookmarkEnd w:id="709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0" w:name="1617"/>
            <w:bookmarkEnd w:id="710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1" w:name="1618"/>
            <w:bookmarkEnd w:id="711"/>
            <w:r>
              <w:rPr>
                <w:sz w:val="20"/>
                <w:szCs w:val="20"/>
                <w:lang w:val="uk-UA"/>
              </w:rPr>
              <w:t>6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2" w:name="1621"/>
            <w:bookmarkStart w:id="713" w:name="1619"/>
            <w:bookmarkEnd w:id="712"/>
            <w:bookmarkEnd w:id="713"/>
            <w:r>
              <w:rPr>
                <w:sz w:val="20"/>
                <w:szCs w:val="20"/>
              </w:rPr>
              <w:t>120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4" w:name="1622"/>
            <w:bookmarkEnd w:id="714"/>
            <w:r>
              <w:rPr>
                <w:sz w:val="20"/>
                <w:szCs w:val="20"/>
              </w:rPr>
              <w:t>58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5" w:name="1623"/>
            <w:bookmarkEnd w:id="715"/>
            <w:r>
              <w:rPr>
                <w:sz w:val="20"/>
                <w:szCs w:val="20"/>
              </w:rPr>
              <w:t>86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6" w:name="1624"/>
            <w:bookmarkEnd w:id="716"/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7" w:name="1625"/>
            <w:bookmarkEnd w:id="717"/>
            <w:r>
              <w:rPr>
                <w:sz w:val="20"/>
                <w:szCs w:val="20"/>
              </w:rPr>
              <w:t>473,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18" w:name="1627"/>
            <w:bookmarkStart w:id="719" w:name="1626"/>
            <w:bookmarkEnd w:id="718"/>
            <w:bookmarkEnd w:id="719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0" w:name="1628"/>
            <w:bookmarkEnd w:id="720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1" w:name="1629"/>
            <w:bookmarkEnd w:id="7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2" w:name="1632"/>
            <w:bookmarkStart w:id="723" w:name="1630"/>
            <w:bookmarkStart w:id="724" w:name="1632"/>
            <w:bookmarkStart w:id="725" w:name="1630"/>
            <w:bookmarkEnd w:id="724"/>
            <w:bookmarkEnd w:id="72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6" w:name="1633"/>
            <w:bookmarkEnd w:id="7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7" w:name="1634"/>
            <w:bookmarkEnd w:id="7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8" w:name="1635"/>
            <w:bookmarkEnd w:id="7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9" w:name="1636"/>
            <w:bookmarkEnd w:id="72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30" w:name="1638"/>
            <w:bookmarkStart w:id="731" w:name="1637"/>
            <w:bookmarkEnd w:id="730"/>
            <w:bookmarkEnd w:id="731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2" w:name="1639"/>
            <w:bookmarkEnd w:id="732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3" w:name="1640"/>
            <w:bookmarkEnd w:id="7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4" w:name="1643"/>
            <w:bookmarkStart w:id="735" w:name="1641"/>
            <w:bookmarkStart w:id="736" w:name="1643"/>
            <w:bookmarkStart w:id="737" w:name="1641"/>
            <w:bookmarkEnd w:id="736"/>
            <w:bookmarkEnd w:id="73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8" w:name="1644"/>
            <w:bookmarkEnd w:id="7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9" w:name="1645"/>
            <w:bookmarkEnd w:id="7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0" w:name="1646"/>
            <w:bookmarkEnd w:id="7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1" w:name="1647"/>
            <w:bookmarkEnd w:id="74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42" w:name="1649"/>
            <w:bookmarkStart w:id="743" w:name="1648"/>
            <w:bookmarkEnd w:id="742"/>
            <w:bookmarkEnd w:id="743"/>
            <w:r>
              <w:rPr>
                <w:sz w:val="20"/>
                <w:szCs w:val="20"/>
              </w:rPr>
              <w:t>Інші фінансов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4" w:name="1650"/>
            <w:bookmarkEnd w:id="744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5" w:name="1651"/>
            <w:bookmarkEnd w:id="7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6" w:name="1654"/>
            <w:bookmarkStart w:id="747" w:name="1652"/>
            <w:bookmarkStart w:id="748" w:name="1654"/>
            <w:bookmarkStart w:id="749" w:name="1652"/>
            <w:bookmarkEnd w:id="748"/>
            <w:bookmarkEnd w:id="74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0" w:name="1655"/>
            <w:bookmarkEnd w:id="7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1" w:name="1656"/>
            <w:bookmarkEnd w:id="7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2" w:name="1657"/>
            <w:bookmarkEnd w:id="7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3" w:name="1658"/>
            <w:bookmarkEnd w:id="75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54" w:name="1660"/>
            <w:bookmarkStart w:id="755" w:name="1659"/>
            <w:bookmarkEnd w:id="754"/>
            <w:bookmarkEnd w:id="755"/>
            <w:r>
              <w:rPr>
                <w:sz w:val="20"/>
                <w:szCs w:val="20"/>
              </w:rPr>
              <w:t>Фінансов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6" w:name="1661"/>
            <w:bookmarkEnd w:id="756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7" w:name="1662"/>
            <w:bookmarkEnd w:id="7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58" w:name="1665"/>
            <w:bookmarkStart w:id="759" w:name="1663"/>
            <w:bookmarkStart w:id="760" w:name="1665"/>
            <w:bookmarkStart w:id="761" w:name="1663"/>
            <w:bookmarkEnd w:id="760"/>
            <w:bookmarkEnd w:id="76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2" w:name="1666"/>
            <w:bookmarkEnd w:id="7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3" w:name="1667"/>
            <w:bookmarkEnd w:id="7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4" w:name="1668"/>
            <w:bookmarkEnd w:id="7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5" w:name="1669"/>
            <w:bookmarkEnd w:id="76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66" w:name="1671"/>
            <w:bookmarkStart w:id="767" w:name="1670"/>
            <w:bookmarkEnd w:id="766"/>
            <w:bookmarkEnd w:id="767"/>
            <w:r>
              <w:rPr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8" w:name="1672"/>
            <w:bookmarkEnd w:id="768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9" w:name="1673"/>
            <w:bookmarkStart w:id="770" w:name="1673"/>
            <w:bookmarkEnd w:id="77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1" w:name="1676"/>
            <w:bookmarkStart w:id="772" w:name="1674"/>
            <w:bookmarkStart w:id="773" w:name="1676"/>
            <w:bookmarkStart w:id="774" w:name="1674"/>
            <w:bookmarkEnd w:id="773"/>
            <w:bookmarkEnd w:id="77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5" w:name="1677"/>
            <w:bookmarkStart w:id="776" w:name="1677"/>
            <w:bookmarkEnd w:id="77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7" w:name="1678"/>
            <w:bookmarkStart w:id="778" w:name="1678"/>
            <w:bookmarkEnd w:id="77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9" w:name="1679"/>
            <w:bookmarkStart w:id="780" w:name="1679"/>
            <w:bookmarkEnd w:id="78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1" w:name="1680"/>
            <w:bookmarkStart w:id="782" w:name="1680"/>
            <w:bookmarkEnd w:id="78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83" w:name="1682"/>
            <w:bookmarkStart w:id="784" w:name="1681"/>
            <w:bookmarkEnd w:id="783"/>
            <w:bookmarkEnd w:id="784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85" w:name="1683"/>
            <w:bookmarkEnd w:id="785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6" w:name="1684"/>
            <w:bookmarkStart w:id="787" w:name="1684"/>
            <w:bookmarkEnd w:id="78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8" w:name="1687"/>
            <w:bookmarkStart w:id="789" w:name="1685"/>
            <w:bookmarkStart w:id="790" w:name="1687"/>
            <w:bookmarkStart w:id="791" w:name="1685"/>
            <w:bookmarkEnd w:id="790"/>
            <w:bookmarkEnd w:id="79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2" w:name="1688"/>
            <w:bookmarkStart w:id="793" w:name="1688"/>
            <w:bookmarkEnd w:id="79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4" w:name="1689"/>
            <w:bookmarkStart w:id="795" w:name="1689"/>
            <w:bookmarkEnd w:id="79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6" w:name="1690"/>
            <w:bookmarkStart w:id="797" w:name="1690"/>
            <w:bookmarkEnd w:id="79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8" w:name="1691"/>
            <w:bookmarkStart w:id="799" w:name="1691"/>
            <w:bookmarkEnd w:id="79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800" w:name="1693"/>
            <w:bookmarkStart w:id="801" w:name="1692"/>
            <w:bookmarkEnd w:id="800"/>
            <w:bookmarkEnd w:id="801"/>
            <w:r>
              <w:rPr>
                <w:sz w:val="20"/>
                <w:szCs w:val="20"/>
              </w:rPr>
              <w:t>інші доходи (розшифрувати)( ф</w:t>
            </w:r>
            <w:r>
              <w:rPr>
                <w:sz w:val="20"/>
                <w:szCs w:val="20"/>
                <w:lang w:val="uk-UA"/>
              </w:rPr>
              <w:t>інпідтримк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2" w:name="1694"/>
            <w:bookmarkEnd w:id="802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3" w:name="1695"/>
            <w:bookmarkEnd w:id="803"/>
            <w:r>
              <w:rPr>
                <w:sz w:val="20"/>
                <w:szCs w:val="20"/>
                <w:lang w:val="uk-UA"/>
              </w:rPr>
              <w:t>81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4" w:name="1698"/>
            <w:bookmarkStart w:id="805" w:name="1696"/>
            <w:bookmarkEnd w:id="804"/>
            <w:bookmarkEnd w:id="805"/>
            <w:r>
              <w:rPr>
                <w:sz w:val="20"/>
                <w:szCs w:val="20"/>
                <w:lang w:val="uk-UA"/>
              </w:rPr>
              <w:t>181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6" w:name="1699"/>
            <w:bookmarkEnd w:id="806"/>
            <w:r>
              <w:rPr>
                <w:sz w:val="20"/>
                <w:szCs w:val="20"/>
              </w:rPr>
              <w:t>3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7" w:name="1700"/>
            <w:bookmarkEnd w:id="807"/>
            <w:r>
              <w:rPr>
                <w:sz w:val="20"/>
                <w:szCs w:val="20"/>
              </w:rPr>
              <w:t>747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8" w:name="1701"/>
            <w:bookmarkEnd w:id="808"/>
            <w:r>
              <w:rPr>
                <w:sz w:val="20"/>
                <w:szCs w:val="20"/>
              </w:rPr>
              <w:t>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9" w:name="1702"/>
            <w:bookmarkEnd w:id="809"/>
            <w:r>
              <w:rPr>
                <w:sz w:val="20"/>
                <w:szCs w:val="20"/>
              </w:rPr>
              <w:t>294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10" w:name="1704"/>
            <w:bookmarkStart w:id="811" w:name="1703"/>
            <w:bookmarkEnd w:id="810"/>
            <w:bookmarkEnd w:id="811"/>
            <w:r>
              <w:rPr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2" w:name="1705"/>
            <w:bookmarkEnd w:id="812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3" w:name="1706"/>
            <w:bookmarkEnd w:id="813"/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4" w:name="1709"/>
            <w:bookmarkStart w:id="815" w:name="1707"/>
            <w:bookmarkEnd w:id="814"/>
            <w:bookmarkEnd w:id="815"/>
            <w:r>
              <w:rPr>
                <w:sz w:val="20"/>
                <w:szCs w:val="20"/>
              </w:rPr>
              <w:t>181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6" w:name="1710"/>
            <w:bookmarkEnd w:id="816"/>
            <w:r>
              <w:rPr>
                <w:sz w:val="20"/>
                <w:szCs w:val="20"/>
              </w:rPr>
              <w:t>31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7" w:name="1711"/>
            <w:bookmarkEnd w:id="817"/>
            <w:r>
              <w:rPr>
                <w:sz w:val="20"/>
                <w:szCs w:val="20"/>
              </w:rPr>
              <w:t>747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8" w:name="1712"/>
            <w:bookmarkEnd w:id="818"/>
            <w:r>
              <w:rPr>
                <w:sz w:val="20"/>
                <w:szCs w:val="20"/>
              </w:rPr>
              <w:t>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19" w:name="1713"/>
            <w:bookmarkEnd w:id="819"/>
            <w:r>
              <w:rPr>
                <w:sz w:val="20"/>
                <w:szCs w:val="20"/>
              </w:rPr>
              <w:t>294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20" w:name="1715"/>
            <w:bookmarkStart w:id="821" w:name="1714"/>
            <w:bookmarkEnd w:id="820"/>
            <w:bookmarkEnd w:id="821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2" w:name="1716"/>
            <w:bookmarkEnd w:id="822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3" w:name="1717"/>
            <w:bookmarkEnd w:id="8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4" w:name="1720"/>
            <w:bookmarkStart w:id="825" w:name="1718"/>
            <w:bookmarkStart w:id="826" w:name="1720"/>
            <w:bookmarkStart w:id="827" w:name="1718"/>
            <w:bookmarkEnd w:id="826"/>
            <w:bookmarkEnd w:id="82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8" w:name="1721"/>
            <w:bookmarkEnd w:id="8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9" w:name="1722"/>
            <w:bookmarkEnd w:id="8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0" w:name="1723"/>
            <w:bookmarkEnd w:id="8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1" w:name="1724"/>
            <w:bookmarkEnd w:id="831"/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5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32" w:name="1726"/>
            <w:bookmarkStart w:id="833" w:name="1725"/>
            <w:bookmarkEnd w:id="832"/>
            <w:bookmarkEnd w:id="833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4" w:name="1727"/>
            <w:bookmarkEnd w:id="834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35" w:name="1728"/>
            <w:bookmarkEnd w:id="835"/>
            <w:r>
              <w:rPr>
                <w:sz w:val="20"/>
                <w:szCs w:val="20"/>
              </w:rPr>
              <w:t>(810,3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36" w:name="1731"/>
            <w:bookmarkStart w:id="837" w:name="1729"/>
            <w:bookmarkEnd w:id="836"/>
            <w:bookmarkEnd w:id="837"/>
            <w:r>
              <w:rPr>
                <w:sz w:val="20"/>
                <w:szCs w:val="20"/>
              </w:rPr>
              <w:t>181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38" w:name="1732"/>
            <w:bookmarkEnd w:id="838"/>
            <w:r>
              <w:rPr>
                <w:sz w:val="20"/>
                <w:szCs w:val="20"/>
              </w:rPr>
              <w:t>(316,5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39" w:name="1733"/>
            <w:bookmarkEnd w:id="839"/>
            <w:r>
              <w:rPr>
                <w:sz w:val="20"/>
                <w:szCs w:val="20"/>
              </w:rPr>
              <w:t>(747,7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40" w:name="1734"/>
            <w:bookmarkEnd w:id="840"/>
            <w:r>
              <w:rPr>
                <w:sz w:val="20"/>
                <w:szCs w:val="20"/>
              </w:rPr>
              <w:t>(452,2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41" w:name="1735"/>
            <w:bookmarkEnd w:id="841"/>
            <w:r>
              <w:rPr>
                <w:sz w:val="20"/>
                <w:szCs w:val="20"/>
              </w:rPr>
              <w:t>( 294,0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42" w:name="1737"/>
            <w:bookmarkStart w:id="843" w:name="1736"/>
            <w:bookmarkEnd w:id="842"/>
            <w:bookmarkEnd w:id="843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4" w:name="1738"/>
            <w:bookmarkEnd w:id="844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5" w:name="1739"/>
            <w:bookmarkEnd w:id="845"/>
            <w:r>
              <w:rPr>
                <w:sz w:val="20"/>
                <w:szCs w:val="20"/>
                <w:lang w:val="uk-UA"/>
              </w:rPr>
              <w:t>6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6" w:name="1742"/>
            <w:bookmarkStart w:id="847" w:name="1740"/>
            <w:bookmarkEnd w:id="846"/>
            <w:bookmarkEnd w:id="847"/>
            <w:r>
              <w:rPr>
                <w:sz w:val="20"/>
                <w:szCs w:val="20"/>
              </w:rPr>
              <w:t>120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48" w:name="1748"/>
            <w:bookmarkStart w:id="849" w:name="1747"/>
            <w:bookmarkEnd w:id="848"/>
            <w:bookmarkEnd w:id="849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0" w:name="1749"/>
            <w:bookmarkEnd w:id="850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51" w:name="1750"/>
            <w:bookmarkEnd w:id="851"/>
            <w:r>
              <w:rPr>
                <w:sz w:val="20"/>
                <w:szCs w:val="20"/>
              </w:rPr>
              <w:t>( 11,8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52" w:name="1753"/>
            <w:bookmarkStart w:id="853" w:name="1751"/>
            <w:bookmarkEnd w:id="852"/>
            <w:bookmarkEnd w:id="853"/>
            <w:r>
              <w:rPr>
                <w:sz w:val="20"/>
                <w:szCs w:val="20"/>
                <w:lang w:val="uk-UA"/>
              </w:rPr>
              <w:t>217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54" w:name="1754"/>
            <w:bookmarkEnd w:id="854"/>
            <w:r>
              <w:rPr>
                <w:sz w:val="20"/>
                <w:szCs w:val="20"/>
              </w:rPr>
              <w:t>(100,8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55" w:name="1755"/>
            <w:bookmarkEnd w:id="855"/>
            <w:r>
              <w:rPr>
                <w:sz w:val="20"/>
                <w:szCs w:val="20"/>
              </w:rPr>
              <w:t>(17,0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56" w:name="1756"/>
            <w:bookmarkEnd w:id="856"/>
            <w:r>
              <w:rPr>
                <w:sz w:val="20"/>
                <w:szCs w:val="20"/>
              </w:rPr>
              <w:t>(12,6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57" w:name="1757"/>
            <w:bookmarkEnd w:id="857"/>
            <w:r>
              <w:rPr>
                <w:sz w:val="20"/>
                <w:szCs w:val="20"/>
              </w:rPr>
              <w:t>(86,7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58" w:name="1759"/>
            <w:bookmarkStart w:id="859" w:name="1758"/>
            <w:bookmarkEnd w:id="858"/>
            <w:bookmarkEnd w:id="859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0" w:name="1760"/>
            <w:bookmarkEnd w:id="860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1" w:name="1761"/>
            <w:bookmarkEnd w:id="8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2" w:name="1764"/>
            <w:bookmarkStart w:id="863" w:name="1762"/>
            <w:bookmarkStart w:id="864" w:name="1764"/>
            <w:bookmarkStart w:id="865" w:name="1762"/>
            <w:bookmarkEnd w:id="864"/>
            <w:bookmarkEnd w:id="86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6" w:name="1765"/>
            <w:bookmarkEnd w:id="8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7" w:name="1766"/>
            <w:bookmarkEnd w:id="8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8" w:name="1767"/>
            <w:bookmarkEnd w:id="8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9" w:name="1768"/>
            <w:bookmarkEnd w:id="86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70" w:name="1770"/>
            <w:bookmarkStart w:id="871" w:name="1769"/>
            <w:bookmarkEnd w:id="870"/>
            <w:bookmarkEnd w:id="871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2" w:name="1771"/>
            <w:bookmarkEnd w:id="872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3" w:name="1772"/>
            <w:bookmarkEnd w:id="8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74" w:name="1775"/>
            <w:bookmarkStart w:id="875" w:name="1773"/>
            <w:bookmarkStart w:id="876" w:name="1775"/>
            <w:bookmarkStart w:id="877" w:name="1773"/>
            <w:bookmarkEnd w:id="876"/>
            <w:bookmarkEnd w:id="87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8" w:name="1776"/>
            <w:bookmarkEnd w:id="8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9" w:name="1777"/>
            <w:bookmarkEnd w:id="8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0" w:name="1778"/>
            <w:bookmarkEnd w:id="8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1" w:name="1779"/>
            <w:bookmarkEnd w:id="88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82" w:name="1781"/>
            <w:bookmarkStart w:id="883" w:name="1780"/>
            <w:bookmarkEnd w:id="882"/>
            <w:bookmarkEnd w:id="883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4" w:name="1782"/>
            <w:bookmarkEnd w:id="884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85" w:name="1783"/>
            <w:bookmarkEnd w:id="88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86" w:name="1786"/>
            <w:bookmarkStart w:id="887" w:name="1784"/>
            <w:bookmarkStart w:id="888" w:name="1786"/>
            <w:bookmarkStart w:id="889" w:name="1784"/>
            <w:bookmarkEnd w:id="888"/>
            <w:bookmarkEnd w:id="88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0" w:name="1787"/>
            <w:bookmarkEnd w:id="8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1" w:name="1788"/>
            <w:bookmarkEnd w:id="8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2" w:name="1789"/>
            <w:bookmarkEnd w:id="8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3" w:name="1790"/>
            <w:bookmarkEnd w:id="89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94" w:name="1792"/>
            <w:bookmarkStart w:id="895" w:name="1791"/>
            <w:bookmarkEnd w:id="894"/>
            <w:bookmarkEnd w:id="895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6" w:name="1793"/>
            <w:bookmarkEnd w:id="896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7" w:name="1794"/>
            <w:bookmarkEnd w:id="897"/>
            <w:r>
              <w:rPr>
                <w:sz w:val="20"/>
                <w:szCs w:val="20"/>
                <w:lang w:val="uk-UA"/>
              </w:rPr>
              <w:t>53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8" w:name="1797"/>
            <w:bookmarkStart w:id="899" w:name="1795"/>
            <w:bookmarkEnd w:id="898"/>
            <w:bookmarkEnd w:id="899"/>
            <w:r>
              <w:rPr>
                <w:sz w:val="20"/>
                <w:szCs w:val="20"/>
                <w:lang w:val="uk-UA"/>
              </w:rPr>
              <w:t>989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0" w:name="1798"/>
            <w:bookmarkEnd w:id="900"/>
            <w:r>
              <w:rPr>
                <w:sz w:val="20"/>
                <w:szCs w:val="20"/>
              </w:rPr>
              <w:t>45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1" w:name="1799"/>
            <w:bookmarkEnd w:id="901"/>
            <w:r>
              <w:rPr>
                <w:sz w:val="20"/>
                <w:szCs w:val="20"/>
              </w:rPr>
              <w:t>77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2" w:name="1800"/>
            <w:bookmarkEnd w:id="902"/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3" w:name="1801"/>
            <w:bookmarkEnd w:id="903"/>
            <w:r>
              <w:rPr>
                <w:sz w:val="20"/>
                <w:szCs w:val="20"/>
              </w:rPr>
              <w:t>395,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04" w:name="1803"/>
            <w:bookmarkStart w:id="905" w:name="1802"/>
            <w:bookmarkEnd w:id="904"/>
            <w:bookmarkEnd w:id="905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6" w:name="1804"/>
            <w:bookmarkEnd w:id="906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7" w:name="1805"/>
            <w:bookmarkEnd w:id="907"/>
            <w:r>
              <w:rPr>
                <w:sz w:val="20"/>
                <w:szCs w:val="20"/>
              </w:rPr>
              <w:t>53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8" w:name="1808"/>
            <w:bookmarkStart w:id="909" w:name="1806"/>
            <w:bookmarkEnd w:id="908"/>
            <w:bookmarkEnd w:id="909"/>
            <w:r>
              <w:rPr>
                <w:sz w:val="20"/>
                <w:szCs w:val="20"/>
                <w:lang w:val="uk-UA"/>
              </w:rPr>
              <w:t>989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10" w:name="1814"/>
            <w:bookmarkStart w:id="911" w:name="1813"/>
            <w:bookmarkEnd w:id="910"/>
            <w:bookmarkEnd w:id="911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2" w:name="1815"/>
            <w:bookmarkEnd w:id="912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3" w:name="1816"/>
            <w:bookmarkEnd w:id="9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4" w:name="1819"/>
            <w:bookmarkStart w:id="915" w:name="1817"/>
            <w:bookmarkEnd w:id="914"/>
            <w:bookmarkEnd w:id="9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6" w:name="1820"/>
            <w:bookmarkEnd w:id="9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7" w:name="1821"/>
            <w:bookmarkEnd w:id="9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8" w:name="1822"/>
            <w:bookmarkEnd w:id="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9" w:name="1823"/>
            <w:bookmarkEnd w:id="9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20" w:name="1825"/>
            <w:bookmarkStart w:id="921" w:name="1824"/>
            <w:bookmarkEnd w:id="920"/>
            <w:bookmarkEnd w:id="921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2" w:name="1826"/>
            <w:bookmarkEnd w:id="922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3" w:name="1827"/>
            <w:bookmarkEnd w:id="923"/>
            <w:r>
              <w:rPr>
                <w:sz w:val="20"/>
                <w:szCs w:val="20"/>
                <w:lang w:val="uk-UA"/>
              </w:rPr>
              <w:t>1270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4" w:name="1830"/>
            <w:bookmarkStart w:id="925" w:name="1828"/>
            <w:bookmarkEnd w:id="924"/>
            <w:bookmarkEnd w:id="925"/>
            <w:r>
              <w:rPr>
                <w:sz w:val="20"/>
                <w:szCs w:val="20"/>
              </w:rPr>
              <w:t>1609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26" w:name="1836"/>
            <w:bookmarkStart w:id="927" w:name="1835"/>
            <w:bookmarkEnd w:id="926"/>
            <w:bookmarkEnd w:id="927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8" w:name="1837"/>
            <w:bookmarkEnd w:id="928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9" w:name="1838"/>
            <w:bookmarkEnd w:id="929"/>
            <w:r>
              <w:rPr>
                <w:sz w:val="20"/>
                <w:szCs w:val="20"/>
                <w:lang w:val="uk-UA"/>
              </w:rPr>
              <w:t>12637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0" w:name="1841"/>
            <w:bookmarkStart w:id="931" w:name="1839"/>
            <w:bookmarkEnd w:id="930"/>
            <w:bookmarkEnd w:id="931"/>
            <w:r>
              <w:rPr>
                <w:sz w:val="20"/>
                <w:szCs w:val="20"/>
                <w:lang w:val="uk-UA"/>
              </w:rPr>
              <w:t>1489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2" w:name="1842"/>
            <w:bookmarkEnd w:id="932"/>
            <w:r>
              <w:rPr>
                <w:sz w:val="20"/>
                <w:szCs w:val="20"/>
              </w:rPr>
              <w:t>579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33" w:name="1847"/>
            <w:bookmarkStart w:id="934" w:name="1846"/>
            <w:bookmarkEnd w:id="933"/>
            <w:bookmarkEnd w:id="934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5" w:name="1848"/>
            <w:bookmarkEnd w:id="935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36" w:name="1849"/>
            <w:bookmarkStart w:id="937" w:name="1849"/>
            <w:bookmarkEnd w:id="93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38" w:name="1852"/>
            <w:bookmarkStart w:id="939" w:name="1850"/>
            <w:bookmarkStart w:id="940" w:name="1852"/>
            <w:bookmarkStart w:id="941" w:name="1850"/>
            <w:bookmarkEnd w:id="940"/>
            <w:bookmarkEnd w:id="94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2" w:name="1853"/>
            <w:bookmarkStart w:id="943" w:name="1853"/>
            <w:bookmarkEnd w:id="94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4" w:name="1854"/>
            <w:bookmarkStart w:id="945" w:name="1854"/>
            <w:bookmarkEnd w:id="94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6" w:name="1855"/>
            <w:bookmarkStart w:id="947" w:name="1855"/>
            <w:bookmarkEnd w:id="9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8" w:name="1856"/>
            <w:bookmarkStart w:id="949" w:name="1856"/>
            <w:bookmarkEnd w:id="94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50" w:name="1859"/>
            <w:bookmarkStart w:id="951" w:name="1858"/>
            <w:bookmarkStart w:id="952" w:name="1857"/>
            <w:bookmarkEnd w:id="950"/>
            <w:bookmarkEnd w:id="951"/>
            <w:bookmarkEnd w:id="952"/>
            <w:r>
              <w:rPr>
                <w:sz w:val="20"/>
                <w:szCs w:val="20"/>
              </w:rPr>
              <w:t>Фінансовий результат від операційної діяльності, рядок 1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3" w:name="1860"/>
            <w:bookmarkEnd w:id="953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4" w:name="1861"/>
            <w:bookmarkEnd w:id="954"/>
            <w:r>
              <w:rPr>
                <w:sz w:val="20"/>
                <w:szCs w:val="20"/>
                <w:lang w:val="uk-UA"/>
              </w:rPr>
              <w:t>6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55" w:name="1870"/>
            <w:bookmarkStart w:id="956" w:name="1869"/>
            <w:bookmarkEnd w:id="955"/>
            <w:bookmarkEnd w:id="956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7" w:name="1871"/>
            <w:bookmarkEnd w:id="957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8" w:name="1872"/>
            <w:bookmarkEnd w:id="958"/>
            <w:r>
              <w:rPr>
                <w:sz w:val="20"/>
                <w:szCs w:val="20"/>
                <w:lang w:val="uk-UA"/>
              </w:rPr>
              <w:t>6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9" w:name="1875"/>
            <w:bookmarkStart w:id="960" w:name="1873"/>
            <w:bookmarkEnd w:id="959"/>
            <w:bookmarkEnd w:id="960"/>
            <w:r>
              <w:rPr>
                <w:sz w:val="20"/>
                <w:szCs w:val="20"/>
                <w:lang w:val="uk-UA"/>
              </w:rPr>
              <w:t>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1" w:name="1876"/>
            <w:bookmarkEnd w:id="961"/>
            <w:r>
              <w:rPr>
                <w:sz w:val="20"/>
                <w:szCs w:val="20"/>
                <w:lang w:val="uk-UA"/>
              </w:rPr>
              <w:t>1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2" w:name="1877"/>
            <w:bookmarkEnd w:id="962"/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3" w:name="1878"/>
            <w:bookmarkEnd w:id="963"/>
            <w:r>
              <w:rPr>
                <w:sz w:val="20"/>
                <w:szCs w:val="20"/>
                <w:lang w:val="uk-UA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4" w:name="1879"/>
            <w:bookmarkEnd w:id="964"/>
            <w:r>
              <w:rPr>
                <w:sz w:val="20"/>
                <w:szCs w:val="20"/>
                <w:lang w:val="uk-UA"/>
              </w:rPr>
              <w:t>17,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65" w:name="1881"/>
            <w:bookmarkStart w:id="966" w:name="1880"/>
            <w:bookmarkEnd w:id="965"/>
            <w:bookmarkEnd w:id="966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7" w:name="1882"/>
            <w:bookmarkEnd w:id="967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8" w:name="1883"/>
            <w:bookmarkEnd w:id="96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69" w:name="1886"/>
            <w:bookmarkStart w:id="970" w:name="1884"/>
            <w:bookmarkStart w:id="971" w:name="1886"/>
            <w:bookmarkStart w:id="972" w:name="1884"/>
            <w:bookmarkEnd w:id="971"/>
            <w:bookmarkEnd w:id="97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3" w:name="1887"/>
            <w:bookmarkStart w:id="974" w:name="1887"/>
            <w:bookmarkEnd w:id="97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5" w:name="1888"/>
            <w:bookmarkStart w:id="976" w:name="1888"/>
            <w:bookmarkEnd w:id="97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7" w:name="1889"/>
            <w:bookmarkStart w:id="978" w:name="1889"/>
            <w:bookmarkEnd w:id="97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9" w:name="1890"/>
            <w:bookmarkStart w:id="980" w:name="1890"/>
            <w:bookmarkEnd w:id="98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81" w:name="1892"/>
            <w:bookmarkStart w:id="982" w:name="1891"/>
            <w:bookmarkEnd w:id="981"/>
            <w:bookmarkEnd w:id="982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3" w:name="1893"/>
            <w:bookmarkEnd w:id="983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/>
            </w:pPr>
            <w:bookmarkStart w:id="984" w:name="1894"/>
            <w:bookmarkEnd w:id="98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5" w:name="1897"/>
            <w:bookmarkStart w:id="986" w:name="1895"/>
            <w:bookmarkStart w:id="987" w:name="1897"/>
            <w:bookmarkStart w:id="988" w:name="1895"/>
            <w:bookmarkEnd w:id="987"/>
            <w:bookmarkEnd w:id="98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9" w:name="1898"/>
            <w:bookmarkEnd w:id="9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0" w:name="1899"/>
            <w:bookmarkEnd w:id="9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1" w:name="1900"/>
            <w:bookmarkEnd w:id="9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2" w:name="1901"/>
            <w:bookmarkEnd w:id="99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93" w:name="1903"/>
            <w:bookmarkStart w:id="994" w:name="1902"/>
            <w:bookmarkEnd w:id="993"/>
            <w:bookmarkEnd w:id="994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5" w:name="1904"/>
            <w:bookmarkEnd w:id="995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6" w:name="1905"/>
            <w:bookmarkEnd w:id="99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97" w:name="1908"/>
            <w:bookmarkStart w:id="998" w:name="1906"/>
            <w:bookmarkStart w:id="999" w:name="1908"/>
            <w:bookmarkStart w:id="1000" w:name="1906"/>
            <w:bookmarkEnd w:id="999"/>
            <w:bookmarkEnd w:id="100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1" w:name="1909"/>
            <w:bookmarkStart w:id="1002" w:name="1909"/>
            <w:bookmarkEnd w:id="100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3" w:name="1910"/>
            <w:bookmarkStart w:id="1004" w:name="1910"/>
            <w:bookmarkEnd w:id="100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5" w:name="1911"/>
            <w:bookmarkStart w:id="1006" w:name="1911"/>
            <w:bookmarkEnd w:id="100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7" w:name="1912"/>
            <w:bookmarkStart w:id="1008" w:name="1912"/>
            <w:bookmarkEnd w:id="1008"/>
          </w:p>
        </w:tc>
      </w:tr>
      <w:tr>
        <w:trPr>
          <w:trHeight w:val="32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09" w:name="1914"/>
            <w:bookmarkStart w:id="1010" w:name="1913"/>
            <w:bookmarkEnd w:id="1009"/>
            <w:bookmarkEnd w:id="1010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11" w:name="1915"/>
            <w:bookmarkEnd w:id="1011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/>
            </w:pPr>
            <w:bookmarkStart w:id="1012" w:name="1916"/>
            <w:bookmarkEnd w:id="101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3" w:name="1919"/>
            <w:bookmarkStart w:id="1014" w:name="1917"/>
            <w:bookmarkStart w:id="1015" w:name="1919"/>
            <w:bookmarkStart w:id="1016" w:name="1917"/>
            <w:bookmarkEnd w:id="1015"/>
            <w:bookmarkEnd w:id="101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17" w:name="1920"/>
            <w:bookmarkEnd w:id="10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18" w:name="1921"/>
            <w:bookmarkEnd w:id="10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19" w:name="1922"/>
            <w:bookmarkEnd w:id="10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0" w:name="1923"/>
            <w:bookmarkEnd w:id="102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21" w:name="1925"/>
            <w:bookmarkStart w:id="1022" w:name="1924"/>
            <w:bookmarkEnd w:id="1021"/>
            <w:bookmarkEnd w:id="1022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3" w:name="1926"/>
            <w:bookmarkEnd w:id="1023"/>
            <w:r>
              <w:rPr>
                <w:b/>
                <w:bCs/>
                <w:sz w:val="20"/>
                <w:szCs w:val="20"/>
              </w:rPr>
              <w:t>13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4" w:name="1927"/>
            <w:bookmarkEnd w:id="1024"/>
            <w:r>
              <w:rPr>
                <w:sz w:val="20"/>
                <w:szCs w:val="20"/>
              </w:rPr>
              <w:t>117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5" w:name="1930"/>
            <w:bookmarkStart w:id="1026" w:name="1928"/>
            <w:bookmarkEnd w:id="1025"/>
            <w:bookmarkEnd w:id="1026"/>
            <w:r>
              <w:rPr>
                <w:sz w:val="20"/>
                <w:szCs w:val="20"/>
                <w:lang w:val="uk-UA"/>
              </w:rPr>
              <w:t>105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7" w:name="1931"/>
            <w:bookmarkEnd w:id="1027"/>
            <w:r>
              <w:rPr>
                <w:sz w:val="20"/>
                <w:szCs w:val="20"/>
                <w:lang w:val="uk-UA"/>
              </w:rPr>
              <w:t>49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8" w:name="1932"/>
            <w:bookmarkEnd w:id="1028"/>
            <w:r>
              <w:rPr>
                <w:sz w:val="20"/>
                <w:szCs w:val="20"/>
                <w:lang w:val="uk-UA"/>
              </w:rPr>
              <w:t>85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9" w:name="1933"/>
            <w:bookmarkEnd w:id="1029"/>
            <w:r>
              <w:rPr>
                <w:sz w:val="20"/>
                <w:szCs w:val="20"/>
                <w:lang w:val="uk-UA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0" w:name="1934"/>
            <w:bookmarkEnd w:id="1030"/>
            <w:r>
              <w:rPr>
                <w:sz w:val="20"/>
                <w:szCs w:val="20"/>
                <w:lang w:val="uk-UA"/>
              </w:rPr>
              <w:t>405,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31" w:name="1937"/>
            <w:bookmarkStart w:id="1032" w:name="1936"/>
            <w:bookmarkStart w:id="1033" w:name="1935"/>
            <w:bookmarkEnd w:id="1031"/>
            <w:bookmarkEnd w:id="1032"/>
            <w:bookmarkEnd w:id="1033"/>
            <w:r>
              <w:rPr>
                <w:sz w:val="20"/>
                <w:szCs w:val="20"/>
              </w:rPr>
              <w:t>Матеріаль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34" w:name="1938"/>
            <w:bookmarkEnd w:id="1034"/>
            <w:r>
              <w:rPr>
                <w:sz w:val="20"/>
                <w:szCs w:val="20"/>
              </w:rPr>
              <w:t>1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5" w:name="1939"/>
            <w:bookmarkEnd w:id="1035"/>
            <w:r>
              <w:rPr>
                <w:sz w:val="20"/>
                <w:szCs w:val="20"/>
                <w:lang w:val="uk-UA"/>
              </w:rPr>
              <w:t>448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6" w:name="1942"/>
            <w:bookmarkStart w:id="1037" w:name="1940"/>
            <w:bookmarkEnd w:id="1036"/>
            <w:bookmarkEnd w:id="1037"/>
            <w:r>
              <w:rPr>
                <w:sz w:val="20"/>
                <w:szCs w:val="20"/>
                <w:lang w:val="uk-UA"/>
              </w:rPr>
              <w:t>452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8" w:name="1943"/>
            <w:bookmarkEnd w:id="1038"/>
            <w:r>
              <w:rPr>
                <w:sz w:val="20"/>
                <w:szCs w:val="20"/>
                <w:lang w:val="uk-UA"/>
              </w:rPr>
              <w:t>234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9" w:name="1944"/>
            <w:bookmarkEnd w:id="1039"/>
            <w:r>
              <w:rPr>
                <w:sz w:val="20"/>
                <w:szCs w:val="20"/>
                <w:lang w:val="uk-UA"/>
              </w:rPr>
              <w:t>381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0" w:name="1945"/>
            <w:bookmarkEnd w:id="1040"/>
            <w:r>
              <w:rPr>
                <w:sz w:val="20"/>
                <w:szCs w:val="20"/>
                <w:lang w:val="uk-UA"/>
              </w:rPr>
              <w:t>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1" w:name="1946"/>
            <w:bookmarkEnd w:id="1041"/>
            <w:r>
              <w:rPr>
                <w:sz w:val="20"/>
                <w:szCs w:val="20"/>
                <w:lang w:val="uk-UA"/>
              </w:rPr>
              <w:t>1602,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42" w:name="1948"/>
            <w:bookmarkStart w:id="1043" w:name="1947"/>
            <w:bookmarkEnd w:id="1042"/>
            <w:bookmarkEnd w:id="1043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44" w:name="1949"/>
            <w:bookmarkEnd w:id="1044"/>
            <w:r>
              <w:rPr>
                <w:sz w:val="20"/>
                <w:szCs w:val="20"/>
              </w:rPr>
              <w:t>14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5" w:name="1950"/>
            <w:bookmarkEnd w:id="1045"/>
            <w:r>
              <w:rPr>
                <w:sz w:val="20"/>
                <w:szCs w:val="20"/>
                <w:lang w:val="uk-UA"/>
              </w:rPr>
              <w:t>473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46" w:name="1953"/>
            <w:bookmarkStart w:id="1047" w:name="1951"/>
            <w:bookmarkEnd w:id="1046"/>
            <w:bookmarkEnd w:id="1047"/>
            <w:r>
              <w:rPr>
                <w:sz w:val="20"/>
                <w:szCs w:val="20"/>
              </w:rPr>
              <w:t>36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123,7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73,2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 73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93,2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48" w:name="1959"/>
            <w:bookmarkStart w:id="1049" w:name="1958"/>
            <w:bookmarkEnd w:id="1048"/>
            <w:bookmarkEnd w:id="1049"/>
            <w:r>
              <w:rPr>
                <w:sz w:val="20"/>
                <w:szCs w:val="20"/>
              </w:rPr>
              <w:t>витрати на паливо та 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50" w:name="1960"/>
            <w:bookmarkEnd w:id="1050"/>
            <w:r>
              <w:rPr>
                <w:sz w:val="20"/>
                <w:szCs w:val="20"/>
              </w:rPr>
              <w:t>14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1" w:name="1961"/>
            <w:bookmarkEnd w:id="1051"/>
            <w:r>
              <w:rPr>
                <w:sz w:val="20"/>
                <w:szCs w:val="20"/>
                <w:lang w:val="uk-UA"/>
              </w:rPr>
              <w:t>4009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2" w:name="1964"/>
            <w:bookmarkStart w:id="1053" w:name="1962"/>
            <w:bookmarkEnd w:id="1052"/>
            <w:bookmarkEnd w:id="1053"/>
            <w:r>
              <w:rPr>
                <w:sz w:val="20"/>
                <w:szCs w:val="20"/>
                <w:lang w:val="uk-UA"/>
              </w:rPr>
              <w:t>415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244,5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08,4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509,3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54" w:name="1970"/>
            <w:bookmarkStart w:id="1055" w:name="1969"/>
            <w:bookmarkEnd w:id="1054"/>
            <w:bookmarkEnd w:id="1055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56" w:name="1971"/>
            <w:bookmarkEnd w:id="1056"/>
            <w:r>
              <w:rPr>
                <w:sz w:val="20"/>
                <w:szCs w:val="20"/>
              </w:rPr>
              <w:t>1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7" w:name="1972"/>
            <w:bookmarkEnd w:id="1057"/>
            <w:r>
              <w:rPr>
                <w:sz w:val="20"/>
                <w:szCs w:val="20"/>
                <w:lang w:val="uk-UA"/>
              </w:rPr>
              <w:t>542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8" w:name="1975"/>
            <w:bookmarkStart w:id="1059" w:name="1973"/>
            <w:bookmarkEnd w:id="1058"/>
            <w:bookmarkEnd w:id="1059"/>
            <w:r>
              <w:rPr>
                <w:sz w:val="20"/>
                <w:szCs w:val="20"/>
                <w:lang w:val="uk-UA"/>
              </w:rPr>
              <w:t>640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0" w:name="1976"/>
            <w:bookmarkEnd w:id="1060"/>
            <w:r>
              <w:rPr>
                <w:sz w:val="20"/>
                <w:szCs w:val="20"/>
                <w:lang w:val="uk-UA"/>
              </w:rPr>
              <w:t>233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1" w:name="1977"/>
            <w:bookmarkEnd w:id="1061"/>
            <w:r>
              <w:rPr>
                <w:sz w:val="20"/>
                <w:szCs w:val="20"/>
                <w:lang w:val="uk-UA"/>
              </w:rPr>
              <w:t>1187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2" w:name="1978"/>
            <w:bookmarkEnd w:id="1062"/>
            <w:r>
              <w:rPr>
                <w:sz w:val="20"/>
                <w:szCs w:val="20"/>
                <w:lang w:val="uk-UA"/>
              </w:rPr>
              <w:t>10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3" w:name="1979"/>
            <w:bookmarkEnd w:id="1063"/>
            <w:r>
              <w:rPr>
                <w:sz w:val="20"/>
                <w:szCs w:val="20"/>
                <w:lang w:val="uk-UA"/>
              </w:rPr>
              <w:t>1830,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64" w:name="1981"/>
            <w:bookmarkStart w:id="1065" w:name="1980"/>
            <w:bookmarkEnd w:id="1064"/>
            <w:bookmarkEnd w:id="1065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6" w:name="1982"/>
            <w:bookmarkEnd w:id="1066"/>
            <w:r>
              <w:rPr>
                <w:sz w:val="20"/>
                <w:szCs w:val="20"/>
              </w:rPr>
              <w:t>14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7" w:name="1983"/>
            <w:bookmarkEnd w:id="1067"/>
            <w:r>
              <w:rPr>
                <w:sz w:val="20"/>
                <w:szCs w:val="20"/>
                <w:lang w:val="uk-UA"/>
              </w:rPr>
              <w:t>119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8" w:name="1986"/>
            <w:bookmarkStart w:id="1069" w:name="1984"/>
            <w:bookmarkEnd w:id="1068"/>
            <w:bookmarkEnd w:id="1069"/>
            <w:r>
              <w:rPr>
                <w:sz w:val="20"/>
                <w:szCs w:val="20"/>
                <w:lang w:val="uk-UA"/>
              </w:rPr>
              <w:t>1409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0" w:name="1987"/>
            <w:bookmarkEnd w:id="1070"/>
            <w:r>
              <w:rPr>
                <w:sz w:val="20"/>
                <w:szCs w:val="20"/>
                <w:lang w:val="uk-UA"/>
              </w:rPr>
              <w:t>51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1" w:name="1988"/>
            <w:bookmarkEnd w:id="1071"/>
            <w:r>
              <w:rPr>
                <w:sz w:val="20"/>
                <w:szCs w:val="20"/>
                <w:lang w:val="uk-UA"/>
              </w:rPr>
              <w:t>261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2" w:name="1989"/>
            <w:bookmarkEnd w:id="1072"/>
            <w:r>
              <w:rPr>
                <w:sz w:val="20"/>
                <w:szCs w:val="20"/>
                <w:lang w:val="uk-UA"/>
              </w:rPr>
              <w:t>2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3" w:name="1990"/>
            <w:bookmarkEnd w:id="1073"/>
            <w:r>
              <w:rPr>
                <w:sz w:val="20"/>
                <w:szCs w:val="20"/>
                <w:lang w:val="uk-UA"/>
              </w:rPr>
              <w:t>402,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74" w:name="1992"/>
            <w:bookmarkStart w:id="1075" w:name="1991"/>
            <w:bookmarkEnd w:id="1074"/>
            <w:bookmarkEnd w:id="1075"/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76" w:name="1993"/>
            <w:bookmarkEnd w:id="1076"/>
            <w:r>
              <w:rPr>
                <w:sz w:val="20"/>
                <w:szCs w:val="20"/>
              </w:rPr>
              <w:t>14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7" w:name="1994"/>
            <w:bookmarkEnd w:id="1077"/>
            <w:r>
              <w:rPr>
                <w:sz w:val="20"/>
                <w:szCs w:val="20"/>
                <w:lang w:val="uk-UA"/>
              </w:rPr>
              <w:t>6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8" w:name="1997"/>
            <w:bookmarkStart w:id="1079" w:name="1995"/>
            <w:bookmarkEnd w:id="1078"/>
            <w:bookmarkEnd w:id="1079"/>
            <w:r>
              <w:rPr>
                <w:sz w:val="20"/>
                <w:szCs w:val="20"/>
                <w:lang w:val="uk-UA"/>
              </w:rPr>
              <w:t>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0" w:name="1998"/>
            <w:bookmarkEnd w:id="1080"/>
            <w:r>
              <w:rPr>
                <w:sz w:val="20"/>
                <w:szCs w:val="20"/>
                <w:lang w:val="uk-UA"/>
              </w:rPr>
              <w:t>1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1" w:name="1999"/>
            <w:bookmarkEnd w:id="1081"/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2" w:name="2000"/>
            <w:bookmarkEnd w:id="1082"/>
            <w:r>
              <w:rPr>
                <w:sz w:val="20"/>
                <w:szCs w:val="20"/>
                <w:lang w:val="uk-UA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3" w:name="2001"/>
            <w:bookmarkEnd w:id="1083"/>
            <w:r>
              <w:rPr>
                <w:sz w:val="20"/>
                <w:szCs w:val="20"/>
                <w:lang w:val="uk-UA"/>
              </w:rPr>
              <w:t>17,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84" w:name="2003"/>
            <w:bookmarkStart w:id="1085" w:name="2002"/>
            <w:bookmarkEnd w:id="1084"/>
            <w:bookmarkEnd w:id="1085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86" w:name="2004"/>
            <w:bookmarkEnd w:id="1086"/>
            <w:r>
              <w:rPr>
                <w:sz w:val="20"/>
                <w:szCs w:val="20"/>
              </w:rPr>
              <w:t>14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87" w:name="2005"/>
            <w:bookmarkStart w:id="1088" w:name="2005"/>
            <w:bookmarkEnd w:id="108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9" w:name="2008"/>
            <w:bookmarkStart w:id="1090" w:name="2006"/>
            <w:bookmarkEnd w:id="1089"/>
            <w:bookmarkEnd w:id="109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91" w:name="2009"/>
            <w:bookmarkStart w:id="1092" w:name="2009"/>
            <w:bookmarkEnd w:id="109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3" w:name="2010"/>
            <w:bookmarkStart w:id="1094" w:name="2010"/>
            <w:bookmarkEnd w:id="109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5" w:name="2011"/>
            <w:bookmarkStart w:id="1096" w:name="2011"/>
            <w:bookmarkEnd w:id="10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7" w:name="2012"/>
            <w:bookmarkStart w:id="1098" w:name="2012"/>
            <w:bookmarkEnd w:id="109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99" w:name="2014"/>
            <w:bookmarkStart w:id="1100" w:name="2013"/>
            <w:bookmarkEnd w:id="1099"/>
            <w:bookmarkEnd w:id="110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1" w:name="2015"/>
            <w:bookmarkEnd w:id="1101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2" w:name="2016"/>
            <w:bookmarkEnd w:id="1102"/>
            <w:r>
              <w:rPr>
                <w:sz w:val="20"/>
                <w:szCs w:val="20"/>
                <w:lang w:val="uk-UA"/>
              </w:rPr>
              <w:t>1116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3" w:name="2019"/>
            <w:bookmarkStart w:id="1104" w:name="2017"/>
            <w:bookmarkEnd w:id="1103"/>
            <w:bookmarkEnd w:id="1104"/>
            <w:r>
              <w:rPr>
                <w:sz w:val="20"/>
                <w:szCs w:val="20"/>
                <w:lang w:val="uk-UA"/>
              </w:rPr>
              <w:t>12404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5" w:name="2020"/>
            <w:bookmarkEnd w:id="1105"/>
            <w:r>
              <w:rPr>
                <w:sz w:val="20"/>
                <w:szCs w:val="20"/>
                <w:lang w:val="uk-UA"/>
              </w:rPr>
              <w:t>523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6" w:name="2021"/>
            <w:bookmarkEnd w:id="1106"/>
            <w:r>
              <w:rPr>
                <w:sz w:val="20"/>
                <w:szCs w:val="20"/>
                <w:lang w:val="uk-UA"/>
              </w:rPr>
              <w:t>1844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7" w:name="2022"/>
            <w:bookmarkEnd w:id="1107"/>
            <w:r>
              <w:rPr>
                <w:sz w:val="20"/>
                <w:szCs w:val="20"/>
                <w:lang w:val="uk-UA"/>
              </w:rPr>
              <w:t>14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8" w:name="2023"/>
            <w:bookmarkEnd w:id="1108"/>
            <w:r>
              <w:rPr>
                <w:sz w:val="20"/>
                <w:szCs w:val="20"/>
                <w:lang w:val="uk-UA"/>
              </w:rPr>
              <w:t>3853,0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1109" w:name="2024"/>
      <w:bookmarkStart w:id="1110" w:name="2024"/>
      <w:bookmarkEnd w:id="1110"/>
    </w:p>
    <w:p>
      <w:pPr>
        <w:pStyle w:val="Normal"/>
        <w:spacing w:before="0" w:after="0"/>
        <w:rPr/>
      </w:pPr>
      <w:r>
        <w:rPr/>
      </w:r>
    </w:p>
    <w:tbl>
      <w:tblPr>
        <w:tblW w:w="15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  <w:gridCol w:w="5850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80" w:after="0"/>
              <w:rPr/>
            </w:pPr>
            <w:bookmarkStart w:id="1111" w:name="2025"/>
            <w:bookmarkEnd w:id="1111"/>
            <w:r>
              <w:rPr>
                <w:b/>
                <w:bCs/>
                <w:lang w:val="uk-UA"/>
              </w:rPr>
              <w:t xml:space="preserve">Начальник </w:t>
            </w:r>
            <w:r>
              <w:rPr>
                <w:b/>
              </w:rPr>
              <w:t>К</w:t>
            </w:r>
            <w:r>
              <w:rPr>
                <w:b/>
                <w:lang w:val="uk-UA"/>
              </w:rPr>
              <w:t xml:space="preserve">П </w:t>
            </w:r>
            <w:r>
              <w:rPr>
                <w:b/>
              </w:rPr>
              <w:t>ТМР Тростянецьке ЖЕУ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112" w:name="2026"/>
            <w:bookmarkEnd w:id="1112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113" w:name="2027"/>
            <w:bookmarkEnd w:id="1113"/>
            <w:r>
              <w:rPr>
                <w:b/>
              </w:rPr>
              <w:t>В</w:t>
            </w:r>
            <w:r>
              <w:rPr>
                <w:b/>
                <w:lang w:val="uk-UA"/>
              </w:rPr>
              <w:t xml:space="preserve">адим </w:t>
            </w:r>
            <w:r>
              <w:rPr>
                <w:b/>
              </w:rPr>
              <w:t>БОНДАРЕНКО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bookmarkStart w:id="1114" w:name="8461"/>
            <w:bookmarkEnd w:id="1114"/>
            <w:r>
              <w:rPr/>
              <w:t>Таблиця 2</w:t>
            </w:r>
          </w:p>
        </w:tc>
      </w:tr>
    </w:tbl>
    <w:p>
      <w:pPr>
        <w:pStyle w:val="Heading3"/>
        <w:jc w:val="center"/>
        <w:rPr/>
      </w:pPr>
      <w:bookmarkStart w:id="1115" w:name="2028"/>
      <w:bookmarkEnd w:id="1115"/>
      <w:r>
        <w:rPr/>
        <w:t>II. Розрахунки з бюджето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27"/>
        <w:gridCol w:w="1402"/>
        <w:gridCol w:w="1129"/>
        <w:gridCol w:w="1271"/>
        <w:gridCol w:w="1132"/>
        <w:gridCol w:w="1149"/>
        <w:gridCol w:w="1132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6" w:name="2029"/>
            <w:bookmarkEnd w:id="1116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7" w:name="2030"/>
            <w:bookmarkEnd w:id="1117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8" w:name="2031"/>
            <w:bookmarkEnd w:id="1118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9" w:name="2034"/>
            <w:bookmarkStart w:id="1120" w:name="2032"/>
            <w:bookmarkEnd w:id="1119"/>
            <w:bookmarkEnd w:id="1120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1" w:name="2035"/>
            <w:bookmarkEnd w:id="1121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2" w:name="2036"/>
            <w:bookmarkEnd w:id="1122"/>
            <w:r>
              <w:rPr>
                <w:sz w:val="20"/>
                <w:szCs w:val="20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3" w:name="2037"/>
            <w:bookmarkEnd w:id="1123"/>
            <w:r>
              <w:rPr>
                <w:sz w:val="20"/>
                <w:szCs w:val="20"/>
              </w:rPr>
              <w:t>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4" w:name="2038"/>
            <w:bookmarkEnd w:id="1124"/>
            <w:r>
              <w:rPr>
                <w:sz w:val="20"/>
                <w:szCs w:val="20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5" w:name="2039"/>
            <w:bookmarkEnd w:id="1125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6" w:name="2040"/>
            <w:bookmarkEnd w:id="1126"/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7" w:name="2041"/>
            <w:bookmarkEnd w:id="1127"/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8" w:name="2042"/>
            <w:bookmarkEnd w:id="1128"/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9" w:name="2045"/>
            <w:bookmarkStart w:id="1130" w:name="2043"/>
            <w:bookmarkEnd w:id="1129"/>
            <w:bookmarkEnd w:id="113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1" w:name="2046"/>
            <w:bookmarkEnd w:id="113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2" w:name="2047"/>
            <w:bookmarkEnd w:id="113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3" w:name="2048"/>
            <w:bookmarkEnd w:id="113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4" w:name="2049"/>
            <w:bookmarkEnd w:id="1134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35" w:name="2051"/>
            <w:bookmarkStart w:id="1136" w:name="2050"/>
            <w:bookmarkEnd w:id="1135"/>
            <w:bookmarkEnd w:id="1136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7" w:name="2052"/>
            <w:bookmarkEnd w:id="1137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8" w:name="2053"/>
            <w:bookmarkEnd w:id="1138"/>
            <w:r>
              <w:rPr>
                <w:sz w:val="20"/>
                <w:szCs w:val="20"/>
                <w:lang w:val="uk-UA"/>
              </w:rPr>
              <w:t>5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9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39" w:name="2061"/>
            <w:bookmarkEnd w:id="1139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0" w:name="2062"/>
            <w:bookmarkEnd w:id="1140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1" w:name="2063"/>
            <w:bookmarkEnd w:id="1141"/>
            <w:r>
              <w:rPr>
                <w:sz w:val="20"/>
                <w:szCs w:val="20"/>
              </w:rPr>
              <w:t>144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2" w:name="2066"/>
            <w:bookmarkStart w:id="1143" w:name="2064"/>
            <w:bookmarkEnd w:id="1142"/>
            <w:bookmarkEnd w:id="1143"/>
            <w:r>
              <w:rPr>
                <w:sz w:val="20"/>
                <w:szCs w:val="20"/>
                <w:lang w:val="uk-UA"/>
              </w:rPr>
              <w:t>248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4" w:name="2067"/>
            <w:bookmarkEnd w:id="1144"/>
            <w:r>
              <w:rPr>
                <w:sz w:val="20"/>
                <w:szCs w:val="20"/>
                <w:lang w:val="uk-UA"/>
              </w:rPr>
              <w:t>83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5" w:name="2068"/>
            <w:bookmarkEnd w:id="1145"/>
            <w:r>
              <w:rPr>
                <w:sz w:val="20"/>
                <w:szCs w:val="20"/>
                <w:lang w:val="uk-UA"/>
              </w:rPr>
              <w:t>45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6" w:name="2069"/>
            <w:bookmarkEnd w:id="1146"/>
            <w:r>
              <w:rPr>
                <w:sz w:val="20"/>
                <w:szCs w:val="20"/>
                <w:lang w:val="uk-UA"/>
              </w:rPr>
              <w:t>4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7" w:name="2070"/>
            <w:bookmarkEnd w:id="1147"/>
            <w:r>
              <w:rPr>
                <w:sz w:val="20"/>
                <w:szCs w:val="20"/>
                <w:lang w:val="uk-UA"/>
              </w:rPr>
              <w:t>770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48" w:name="2071"/>
            <w:bookmarkEnd w:id="1148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9" w:name="2072"/>
            <w:bookmarkEnd w:id="1149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50" w:name="2073"/>
            <w:bookmarkEnd w:id="1150"/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51" w:name="2076"/>
            <w:bookmarkStart w:id="1152" w:name="2074"/>
            <w:bookmarkEnd w:id="1151"/>
            <w:bookmarkEnd w:id="1152"/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53" w:name="2077"/>
            <w:bookmarkEnd w:id="1153"/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54" w:name="2078"/>
            <w:bookmarkEnd w:id="1154"/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55" w:name="2079"/>
            <w:bookmarkEnd w:id="1155"/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56" w:name="2080"/>
            <w:bookmarkEnd w:id="115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57" w:name="2081"/>
            <w:bookmarkEnd w:id="1157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58" w:name="2082"/>
            <w:bookmarkEnd w:id="1158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59" w:name="2083"/>
            <w:bookmarkEnd w:id="1159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0" w:name="2086"/>
            <w:bookmarkStart w:id="1161" w:name="2084"/>
            <w:bookmarkEnd w:id="1160"/>
            <w:bookmarkEnd w:id="1161"/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2" w:name="2087"/>
            <w:bookmarkEnd w:id="11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3" w:name="2088"/>
            <w:bookmarkEnd w:id="11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4" w:name="2089"/>
            <w:bookmarkEnd w:id="11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5" w:name="2090"/>
            <w:bookmarkEnd w:id="116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66" w:name="2091"/>
            <w:bookmarkEnd w:id="1166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7" w:name="2092"/>
            <w:bookmarkEnd w:id="1167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68" w:name="2093"/>
            <w:bookmarkEnd w:id="1168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9" w:name="2096"/>
            <w:bookmarkStart w:id="1170" w:name="2094"/>
            <w:bookmarkStart w:id="1171" w:name="2096"/>
            <w:bookmarkStart w:id="1172" w:name="2094"/>
            <w:bookmarkEnd w:id="1171"/>
            <w:bookmarkEnd w:id="117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73" w:name="2097"/>
            <w:bookmarkEnd w:id="11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74" w:name="2098"/>
            <w:bookmarkEnd w:id="11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75" w:name="2099"/>
            <w:bookmarkEnd w:id="11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76" w:name="2100"/>
            <w:bookmarkEnd w:id="117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77" w:name="2101"/>
            <w:bookmarkEnd w:id="1177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78" w:name="2102"/>
            <w:bookmarkEnd w:id="1178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79" w:name="2103"/>
            <w:bookmarkEnd w:id="117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0" w:name="2106"/>
            <w:bookmarkStart w:id="1181" w:name="2104"/>
            <w:bookmarkStart w:id="1182" w:name="2106"/>
            <w:bookmarkStart w:id="1183" w:name="2104"/>
            <w:bookmarkEnd w:id="1182"/>
            <w:bookmarkEnd w:id="118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4" w:name="2107"/>
            <w:bookmarkEnd w:id="11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5" w:name="2108"/>
            <w:bookmarkEnd w:id="11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6" w:name="2109"/>
            <w:bookmarkEnd w:id="11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7" w:name="2110"/>
            <w:bookmarkEnd w:id="118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88" w:name="2111"/>
            <w:bookmarkEnd w:id="1188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9" w:name="2112"/>
            <w:bookmarkEnd w:id="1189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0" w:name="2113"/>
            <w:bookmarkEnd w:id="11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1" w:name="2116"/>
            <w:bookmarkStart w:id="1192" w:name="2114"/>
            <w:bookmarkStart w:id="1193" w:name="2116"/>
            <w:bookmarkStart w:id="1194" w:name="2114"/>
            <w:bookmarkEnd w:id="1193"/>
            <w:bookmarkEnd w:id="119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5" w:name="2117"/>
            <w:bookmarkEnd w:id="11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6" w:name="2118"/>
            <w:bookmarkEnd w:id="11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7" w:name="2119"/>
            <w:bookmarkEnd w:id="11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8" w:name="2120"/>
            <w:bookmarkEnd w:id="119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99" w:name="2121"/>
            <w:bookmarkEnd w:id="1199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0" w:name="2122"/>
            <w:bookmarkEnd w:id="1200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01" w:name="2123"/>
            <w:bookmarkEnd w:id="1201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2" w:name="2126"/>
            <w:bookmarkStart w:id="1203" w:name="2124"/>
            <w:bookmarkStart w:id="1204" w:name="2126"/>
            <w:bookmarkStart w:id="1205" w:name="2124"/>
            <w:bookmarkEnd w:id="1204"/>
            <w:bookmarkEnd w:id="120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6" w:name="2127"/>
            <w:bookmarkEnd w:id="12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7" w:name="2128"/>
            <w:bookmarkEnd w:id="12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8" w:name="2129"/>
            <w:bookmarkEnd w:id="12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9" w:name="2130"/>
            <w:bookmarkEnd w:id="120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10" w:name="2131"/>
            <w:bookmarkEnd w:id="1210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1" w:name="2132"/>
            <w:bookmarkEnd w:id="1211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12" w:name="2133"/>
            <w:bookmarkEnd w:id="121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3" w:name="2136"/>
            <w:bookmarkStart w:id="1214" w:name="2134"/>
            <w:bookmarkStart w:id="1215" w:name="2136"/>
            <w:bookmarkStart w:id="1216" w:name="2134"/>
            <w:bookmarkEnd w:id="1215"/>
            <w:bookmarkEnd w:id="121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7" w:name="2137"/>
            <w:bookmarkEnd w:id="12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8" w:name="2138"/>
            <w:bookmarkEnd w:id="12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9" w:name="2139"/>
            <w:bookmarkEnd w:id="12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0" w:name="2140"/>
            <w:bookmarkEnd w:id="122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21" w:name="2141"/>
            <w:bookmarkEnd w:id="1221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2" w:name="2142"/>
            <w:bookmarkEnd w:id="1222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23" w:name="2143"/>
            <w:bookmarkEnd w:id="1223"/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4" w:name="2146"/>
            <w:bookmarkStart w:id="1225" w:name="2144"/>
            <w:bookmarkStart w:id="1226" w:name="2146"/>
            <w:bookmarkStart w:id="1227" w:name="2144"/>
            <w:bookmarkEnd w:id="1226"/>
            <w:bookmarkEnd w:id="122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8" w:name="2147"/>
            <w:bookmarkEnd w:id="12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9" w:name="2148"/>
            <w:bookmarkEnd w:id="12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0" w:name="2149"/>
            <w:bookmarkEnd w:id="12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1" w:name="2150"/>
            <w:bookmarkEnd w:id="123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32" w:name="2151"/>
            <w:bookmarkEnd w:id="1232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3" w:name="2152"/>
            <w:bookmarkEnd w:id="1233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34" w:name="2153"/>
            <w:bookmarkEnd w:id="123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5" w:name="2156"/>
            <w:bookmarkStart w:id="1236" w:name="2154"/>
            <w:bookmarkStart w:id="1237" w:name="2156"/>
            <w:bookmarkStart w:id="1238" w:name="2154"/>
            <w:bookmarkEnd w:id="1237"/>
            <w:bookmarkEnd w:id="123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9" w:name="2157"/>
            <w:bookmarkEnd w:id="12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0" w:name="2158"/>
            <w:bookmarkEnd w:id="12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1" w:name="2159"/>
            <w:bookmarkEnd w:id="12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2" w:name="2160"/>
            <w:bookmarkEnd w:id="124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43" w:name="2161"/>
            <w:bookmarkEnd w:id="1243"/>
            <w:r>
              <w:rPr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4" w:name="2162"/>
            <w:bookmarkEnd w:id="1244"/>
            <w:r>
              <w:rPr>
                <w:sz w:val="20"/>
                <w:szCs w:val="20"/>
              </w:rPr>
              <w:t>2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45" w:name="2163"/>
            <w:bookmarkEnd w:id="124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6" w:name="2166"/>
            <w:bookmarkStart w:id="1247" w:name="2164"/>
            <w:bookmarkStart w:id="1248" w:name="2166"/>
            <w:bookmarkStart w:id="1249" w:name="2164"/>
            <w:bookmarkEnd w:id="1248"/>
            <w:bookmarkEnd w:id="124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0" w:name="2167"/>
            <w:bookmarkEnd w:id="12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1" w:name="2168"/>
            <w:bookmarkEnd w:id="12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2" w:name="2169"/>
            <w:bookmarkEnd w:id="12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3" w:name="2170"/>
            <w:bookmarkEnd w:id="125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54" w:name="2171"/>
            <w:bookmarkEnd w:id="1254"/>
            <w:r>
              <w:rPr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5" w:name="2172"/>
            <w:bookmarkEnd w:id="1255"/>
            <w:r>
              <w:rPr>
                <w:sz w:val="20"/>
                <w:szCs w:val="20"/>
              </w:rPr>
              <w:t>2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6" w:name="2173"/>
            <w:bookmarkEnd w:id="1256"/>
            <w:r>
              <w:rPr>
                <w:sz w:val="20"/>
                <w:szCs w:val="20"/>
              </w:rPr>
              <w:t>149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7" w:name="2176"/>
            <w:bookmarkStart w:id="1258" w:name="2174"/>
            <w:bookmarkEnd w:id="1257"/>
            <w:bookmarkEnd w:id="1258"/>
            <w:r>
              <w:rPr>
                <w:sz w:val="20"/>
                <w:szCs w:val="20"/>
              </w:rPr>
              <w:t>14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9" w:name="2177"/>
            <w:bookmarkEnd w:id="1259"/>
            <w:r>
              <w:rPr>
                <w:sz w:val="20"/>
                <w:szCs w:val="20"/>
                <w:lang w:val="uk-UA"/>
              </w:rPr>
              <w:t>60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60" w:name="2182"/>
            <w:bookmarkStart w:id="1261" w:name="2181"/>
            <w:bookmarkEnd w:id="1260"/>
            <w:bookmarkEnd w:id="1261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2" w:name="2183"/>
            <w:bookmarkEnd w:id="1262"/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3" w:name="2184"/>
            <w:bookmarkEnd w:id="1263"/>
            <w:r>
              <w:rPr>
                <w:sz w:val="20"/>
                <w:szCs w:val="20"/>
                <w:lang w:val="uk-UA"/>
              </w:rPr>
              <w:t>392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4" w:name="2187"/>
            <w:bookmarkStart w:id="1265" w:name="2185"/>
            <w:bookmarkEnd w:id="1264"/>
            <w:bookmarkEnd w:id="1265"/>
            <w:r>
              <w:rPr>
                <w:sz w:val="20"/>
                <w:szCs w:val="20"/>
                <w:lang w:val="uk-UA"/>
              </w:rPr>
              <w:t>443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6" w:name="2188"/>
            <w:bookmarkEnd w:id="1266"/>
            <w:r>
              <w:rPr>
                <w:sz w:val="20"/>
                <w:szCs w:val="20"/>
                <w:lang w:val="uk-UA"/>
              </w:rPr>
              <w:t>16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7" w:name="2189"/>
            <w:bookmarkEnd w:id="1267"/>
            <w:r>
              <w:rPr>
                <w:sz w:val="20"/>
                <w:szCs w:val="20"/>
                <w:lang w:val="uk-UA"/>
              </w:rPr>
              <w:t>854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8" w:name="2190"/>
            <w:bookmarkEnd w:id="1268"/>
            <w:r>
              <w:rPr>
                <w:sz w:val="20"/>
                <w:szCs w:val="20"/>
                <w:lang w:val="uk-UA"/>
              </w:rPr>
              <w:t>78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9" w:name="2191"/>
            <w:bookmarkEnd w:id="1269"/>
            <w:r>
              <w:rPr>
                <w:sz w:val="20"/>
                <w:szCs w:val="20"/>
                <w:lang w:val="uk-UA"/>
              </w:rPr>
              <w:t>1243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70" w:name="2202"/>
            <w:bookmarkStart w:id="1271" w:name="2192"/>
            <w:bookmarkEnd w:id="1270"/>
            <w:bookmarkEnd w:id="1271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2" w:name="2203"/>
            <w:bookmarkEnd w:id="1272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3" w:name="2204"/>
            <w:bookmarkEnd w:id="1273"/>
            <w:r>
              <w:rPr>
                <w:sz w:val="20"/>
                <w:szCs w:val="20"/>
              </w:rPr>
              <w:t>148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4" w:name="2207"/>
            <w:bookmarkStart w:id="1275" w:name="2205"/>
            <w:bookmarkEnd w:id="1274"/>
            <w:bookmarkEnd w:id="1275"/>
            <w:r>
              <w:rPr>
                <w:sz w:val="20"/>
                <w:szCs w:val="20"/>
                <w:lang w:val="uk-UA"/>
              </w:rPr>
              <w:t>155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6" w:name="2208"/>
            <w:bookmarkEnd w:id="1276"/>
            <w:r>
              <w:rPr>
                <w:sz w:val="20"/>
                <w:szCs w:val="20"/>
                <w:lang w:val="uk-UA"/>
              </w:rPr>
              <w:t>49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7" w:name="2209"/>
            <w:bookmarkEnd w:id="1277"/>
            <w:r>
              <w:rPr>
                <w:sz w:val="20"/>
                <w:szCs w:val="20"/>
                <w:lang w:val="uk-UA"/>
              </w:rPr>
              <w:t>32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8" w:name="2210"/>
            <w:bookmarkEnd w:id="1278"/>
            <w:r>
              <w:rPr>
                <w:sz w:val="20"/>
                <w:szCs w:val="20"/>
                <w:lang w:val="uk-UA"/>
              </w:rPr>
              <w:t>31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79" w:name="2211"/>
            <w:bookmarkEnd w:id="1279"/>
            <w:r>
              <w:rPr>
                <w:sz w:val="20"/>
                <w:szCs w:val="20"/>
                <w:lang w:val="uk-UA"/>
              </w:rPr>
              <w:t>420,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80" w:name="2212"/>
            <w:bookmarkEnd w:id="1280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81" w:name="2213"/>
            <w:bookmarkEnd w:id="1281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82" w:name="2214"/>
            <w:bookmarkEnd w:id="1282"/>
            <w:r>
              <w:rPr>
                <w:sz w:val="20"/>
                <w:szCs w:val="20"/>
              </w:rPr>
              <w:t>( -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3" w:name="2217"/>
            <w:bookmarkStart w:id="1284" w:name="2215"/>
            <w:bookmarkStart w:id="1285" w:name="2217"/>
            <w:bookmarkStart w:id="1286" w:name="2215"/>
            <w:bookmarkEnd w:id="1285"/>
            <w:bookmarkEnd w:id="128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/>
            </w:pPr>
            <w:bookmarkStart w:id="1287" w:name="2218"/>
            <w:bookmarkEnd w:id="1287"/>
            <w:r>
              <w:rPr>
                <w:sz w:val="20"/>
                <w:szCs w:val="20"/>
              </w:rPr>
              <w:t>(-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88" w:name="2219"/>
            <w:bookmarkEnd w:id="1288"/>
            <w:r>
              <w:rPr>
                <w:sz w:val="20"/>
                <w:szCs w:val="20"/>
              </w:rPr>
              <w:t>(-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89" w:name="2220"/>
            <w:bookmarkEnd w:id="1289"/>
            <w:r>
              <w:rPr>
                <w:sz w:val="20"/>
                <w:szCs w:val="20"/>
              </w:rPr>
              <w:t>( -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90" w:name="2221"/>
            <w:bookmarkEnd w:id="1290"/>
            <w:r>
              <w:rPr>
                <w:sz w:val="20"/>
                <w:szCs w:val="20"/>
              </w:rPr>
              <w:t>(-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91" w:name="2222"/>
            <w:bookmarkEnd w:id="1291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2" w:name="2223"/>
            <w:bookmarkEnd w:id="1292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93" w:name="2224"/>
            <w:bookmarkEnd w:id="1293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4" w:name="2227"/>
            <w:bookmarkStart w:id="1295" w:name="2225"/>
            <w:bookmarkStart w:id="1296" w:name="2227"/>
            <w:bookmarkStart w:id="1297" w:name="2225"/>
            <w:bookmarkEnd w:id="1296"/>
            <w:bookmarkEnd w:id="129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8" w:name="2228"/>
            <w:bookmarkEnd w:id="12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9" w:name="2229"/>
            <w:bookmarkEnd w:id="12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0" w:name="2230"/>
            <w:bookmarkEnd w:id="13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1" w:name="2231"/>
            <w:bookmarkEnd w:id="130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02" w:name="2232"/>
            <w:bookmarkEnd w:id="1302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3" w:name="2233"/>
            <w:bookmarkEnd w:id="1303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04" w:name="2234"/>
            <w:bookmarkEnd w:id="1304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5" w:name="2237"/>
            <w:bookmarkStart w:id="1306" w:name="2235"/>
            <w:bookmarkStart w:id="1307" w:name="2237"/>
            <w:bookmarkStart w:id="1308" w:name="2235"/>
            <w:bookmarkEnd w:id="1307"/>
            <w:bookmarkEnd w:id="130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9" w:name="2238"/>
            <w:bookmarkEnd w:id="13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0" w:name="2239"/>
            <w:bookmarkEnd w:id="13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1" w:name="2240"/>
            <w:bookmarkEnd w:id="13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2" w:name="2241"/>
            <w:bookmarkEnd w:id="131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13" w:name="2242"/>
            <w:bookmarkEnd w:id="1313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14" w:name="2243"/>
            <w:bookmarkEnd w:id="1314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15" w:name="2244"/>
            <w:bookmarkEnd w:id="1315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6" w:name="2247"/>
            <w:bookmarkStart w:id="1317" w:name="2245"/>
            <w:bookmarkStart w:id="1318" w:name="2247"/>
            <w:bookmarkStart w:id="1319" w:name="2245"/>
            <w:bookmarkEnd w:id="1318"/>
            <w:bookmarkEnd w:id="131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0" w:name="2248"/>
            <w:bookmarkEnd w:id="13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1" w:name="2249"/>
            <w:bookmarkEnd w:id="13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2" w:name="2250"/>
            <w:bookmarkEnd w:id="13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3" w:name="2251"/>
            <w:bookmarkEnd w:id="132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24" w:name="2252"/>
            <w:bookmarkEnd w:id="1324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5" w:name="2253"/>
            <w:bookmarkEnd w:id="1325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6" w:name="2254"/>
            <w:bookmarkEnd w:id="1326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7" w:name="2257"/>
            <w:bookmarkStart w:id="1328" w:name="2255"/>
            <w:bookmarkStart w:id="1329" w:name="2257"/>
            <w:bookmarkStart w:id="1330" w:name="2255"/>
            <w:bookmarkEnd w:id="1329"/>
            <w:bookmarkEnd w:id="133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1" w:name="2258"/>
            <w:bookmarkEnd w:id="13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2" w:name="2259"/>
            <w:bookmarkEnd w:id="13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3" w:name="2260"/>
            <w:bookmarkEnd w:id="13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4" w:name="2261"/>
            <w:bookmarkEnd w:id="133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35" w:name="2262"/>
            <w:bookmarkEnd w:id="1335"/>
            <w:r>
              <w:rPr>
                <w:sz w:val="20"/>
                <w:szCs w:val="20"/>
              </w:rPr>
              <w:t>податок на доходи фізичних осіб 18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6" w:name="2263"/>
            <w:bookmarkEnd w:id="1336"/>
            <w:r>
              <w:rPr>
                <w:sz w:val="20"/>
                <w:szCs w:val="20"/>
              </w:rPr>
              <w:t>2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7" w:name="2264"/>
            <w:bookmarkEnd w:id="1337"/>
            <w:r>
              <w:rPr>
                <w:sz w:val="20"/>
                <w:szCs w:val="20"/>
              </w:rPr>
              <w:t>97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53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38" w:name="2272"/>
            <w:bookmarkEnd w:id="1338"/>
            <w:r>
              <w:rPr>
                <w:sz w:val="20"/>
                <w:szCs w:val="20"/>
              </w:rPr>
              <w:t>інші податки та збори (</w:t>
            </w:r>
            <w:r>
              <w:rPr>
                <w:sz w:val="20"/>
                <w:szCs w:val="20"/>
                <w:lang w:val="uk-UA"/>
              </w:rPr>
              <w:t>військовий 5% ЄСВ 22%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9" w:name="2273"/>
            <w:bookmarkEnd w:id="1339"/>
            <w:r>
              <w:rPr>
                <w:sz w:val="20"/>
                <w:szCs w:val="20"/>
              </w:rPr>
              <w:t>2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0" w:name="2274"/>
            <w:bookmarkEnd w:id="1340"/>
            <w:r>
              <w:rPr>
                <w:sz w:val="20"/>
                <w:szCs w:val="20"/>
              </w:rPr>
              <w:t>146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1" w:name="2277"/>
            <w:bookmarkStart w:id="1342" w:name="2275"/>
            <w:bookmarkEnd w:id="1341"/>
            <w:bookmarkEnd w:id="1342"/>
            <w:r>
              <w:rPr>
                <w:sz w:val="20"/>
                <w:szCs w:val="20"/>
              </w:rPr>
              <w:t>173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3" w:name="2278"/>
            <w:bookmarkEnd w:id="134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4" w:name="2279"/>
            <w:bookmarkEnd w:id="1344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5" w:name="2280"/>
            <w:bookmarkEnd w:id="1345"/>
            <w:r>
              <w:rPr>
                <w:sz w:val="20"/>
                <w:szCs w:val="20"/>
              </w:rPr>
              <w:t>28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6" w:name="2281"/>
            <w:bookmarkEnd w:id="1346"/>
            <w:r>
              <w:rPr>
                <w:sz w:val="20"/>
                <w:szCs w:val="20"/>
              </w:rPr>
              <w:t>494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47" w:name="2282"/>
            <w:bookmarkEnd w:id="1347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8" w:name="2283"/>
            <w:bookmarkEnd w:id="1348"/>
            <w:r>
              <w:rPr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9" w:name="2284"/>
            <w:bookmarkEnd w:id="1349"/>
            <w:r>
              <w:rPr>
                <w:sz w:val="20"/>
                <w:szCs w:val="20"/>
                <w:lang w:val="uk-UA"/>
              </w:rPr>
              <w:t>1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350" w:name="2287"/>
            <w:bookmarkStart w:id="1351" w:name="2285"/>
            <w:bookmarkEnd w:id="1350"/>
            <w:bookmarkEnd w:id="1351"/>
            <w:r>
              <w:rPr>
                <w:b/>
                <w:bCs/>
                <w:sz w:val="20"/>
                <w:szCs w:val="20"/>
              </w:rPr>
              <w:t>217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52" w:name="2292"/>
            <w:bookmarkEnd w:id="1352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3" w:name="2293"/>
            <w:bookmarkEnd w:id="1353"/>
            <w:r>
              <w:rPr>
                <w:sz w:val="20"/>
                <w:szCs w:val="20"/>
              </w:rPr>
              <w:t>2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4" w:name="2294"/>
            <w:bookmarkStart w:id="1355" w:name="2294"/>
            <w:bookmarkEnd w:id="135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6" w:name="2297"/>
            <w:bookmarkStart w:id="1357" w:name="2295"/>
            <w:bookmarkStart w:id="1358" w:name="2297"/>
            <w:bookmarkStart w:id="1359" w:name="2295"/>
            <w:bookmarkEnd w:id="1358"/>
            <w:bookmarkEnd w:id="135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0" w:name="2298"/>
            <w:bookmarkStart w:id="1361" w:name="2298"/>
            <w:bookmarkEnd w:id="136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2" w:name="2299"/>
            <w:bookmarkStart w:id="1363" w:name="2299"/>
            <w:bookmarkEnd w:id="136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4" w:name="2300"/>
            <w:bookmarkStart w:id="1365" w:name="2300"/>
            <w:bookmarkEnd w:id="136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6" w:name="2301"/>
            <w:bookmarkStart w:id="1367" w:name="2301"/>
            <w:bookmarkEnd w:id="136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68" w:name="2302"/>
            <w:bookmarkEnd w:id="1368"/>
            <w:r>
              <w:rPr>
                <w:sz w:val="20"/>
                <w:szCs w:val="20"/>
              </w:rPr>
              <w:t>земель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9" w:name="2303"/>
            <w:bookmarkEnd w:id="1369"/>
            <w:r>
              <w:rPr>
                <w:sz w:val="20"/>
                <w:szCs w:val="20"/>
              </w:rPr>
              <w:t>2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0" w:name="2304"/>
            <w:bookmarkEnd w:id="1370"/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1" w:name="2307"/>
            <w:bookmarkStart w:id="1372" w:name="2305"/>
            <w:bookmarkStart w:id="1373" w:name="2307"/>
            <w:bookmarkStart w:id="1374" w:name="2305"/>
            <w:bookmarkEnd w:id="1373"/>
            <w:bookmarkEnd w:id="137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5" w:name="2308"/>
            <w:bookmarkStart w:id="1376" w:name="2308"/>
            <w:bookmarkEnd w:id="137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7" w:name="2309"/>
            <w:bookmarkStart w:id="1378" w:name="2309"/>
            <w:bookmarkEnd w:id="1378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9" w:name="2310"/>
            <w:bookmarkStart w:id="1380" w:name="2310"/>
            <w:bookmarkEnd w:id="138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1" w:name="2311"/>
            <w:bookmarkStart w:id="1382" w:name="2311"/>
            <w:bookmarkEnd w:id="138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83" w:name="2312"/>
            <w:bookmarkEnd w:id="1383"/>
            <w:r>
              <w:rPr>
                <w:sz w:val="20"/>
                <w:szCs w:val="20"/>
              </w:rPr>
              <w:t>орендна п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4" w:name="2313"/>
            <w:bookmarkEnd w:id="1384"/>
            <w:r>
              <w:rPr>
                <w:sz w:val="20"/>
                <w:szCs w:val="20"/>
              </w:rPr>
              <w:t>2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5" w:name="2314"/>
            <w:bookmarkEnd w:id="1385"/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6" w:name="2317"/>
            <w:bookmarkStart w:id="1387" w:name="2315"/>
            <w:bookmarkStart w:id="1388" w:name="2317"/>
            <w:bookmarkStart w:id="1389" w:name="2315"/>
            <w:bookmarkEnd w:id="1388"/>
            <w:bookmarkEnd w:id="138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0" w:name="2318"/>
            <w:bookmarkStart w:id="1391" w:name="2318"/>
            <w:bookmarkEnd w:id="139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2" w:name="2319"/>
            <w:bookmarkStart w:id="1393" w:name="2319"/>
            <w:bookmarkEnd w:id="139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4" w:name="2320"/>
            <w:bookmarkStart w:id="1395" w:name="2320"/>
            <w:bookmarkEnd w:id="139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6" w:name="2321"/>
            <w:bookmarkStart w:id="1397" w:name="2321"/>
            <w:bookmarkEnd w:id="13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98" w:name="2322"/>
            <w:bookmarkEnd w:id="1398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9" w:name="2323"/>
            <w:bookmarkEnd w:id="1399"/>
            <w:r>
              <w:rPr>
                <w:sz w:val="20"/>
                <w:szCs w:val="20"/>
              </w:rPr>
              <w:t>2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0" w:name="2324"/>
            <w:bookmarkEnd w:id="1400"/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1" w:name="2327"/>
            <w:bookmarkStart w:id="1402" w:name="2325"/>
            <w:bookmarkStart w:id="1403" w:name="2327"/>
            <w:bookmarkStart w:id="1404" w:name="2325"/>
            <w:bookmarkEnd w:id="1403"/>
            <w:bookmarkEnd w:id="140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5" w:name="2328"/>
            <w:bookmarkStart w:id="1406" w:name="2328"/>
            <w:bookmarkEnd w:id="140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7" w:name="2329"/>
            <w:bookmarkStart w:id="1408" w:name="2329"/>
            <w:bookmarkEnd w:id="1408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9" w:name="2330"/>
            <w:bookmarkStart w:id="1410" w:name="2330"/>
            <w:bookmarkEnd w:id="141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1" w:name="2331"/>
            <w:bookmarkStart w:id="1412" w:name="2331"/>
            <w:bookmarkEnd w:id="141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13" w:name="2332"/>
            <w:bookmarkEnd w:id="1413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4" w:name="2333"/>
            <w:bookmarkEnd w:id="1414"/>
            <w:r>
              <w:rPr>
                <w:b/>
                <w:bCs/>
                <w:sz w:val="20"/>
                <w:szCs w:val="20"/>
              </w:rPr>
              <w:t>2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5" w:name="2334"/>
            <w:bookmarkStart w:id="1416" w:name="2334"/>
            <w:bookmarkEnd w:id="1416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7" w:name="2337"/>
            <w:bookmarkStart w:id="1418" w:name="2335"/>
            <w:bookmarkStart w:id="1419" w:name="2337"/>
            <w:bookmarkStart w:id="1420" w:name="2335"/>
            <w:bookmarkEnd w:id="1419"/>
            <w:bookmarkEnd w:id="142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1" w:name="2338"/>
            <w:bookmarkStart w:id="1422" w:name="2338"/>
            <w:bookmarkEnd w:id="142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3" w:name="2339"/>
            <w:bookmarkStart w:id="1424" w:name="2339"/>
            <w:bookmarkEnd w:id="1424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5" w:name="2340"/>
            <w:bookmarkStart w:id="1426" w:name="2340"/>
            <w:bookmarkEnd w:id="142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7" w:name="2341"/>
            <w:bookmarkStart w:id="1428" w:name="2341"/>
            <w:bookmarkEnd w:id="142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29" w:name="2342"/>
            <w:bookmarkEnd w:id="1429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0" w:name="2343"/>
            <w:bookmarkEnd w:id="1430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1" w:name="2344"/>
            <w:bookmarkEnd w:id="14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2" w:name="2347"/>
            <w:bookmarkStart w:id="1433" w:name="2345"/>
            <w:bookmarkStart w:id="1434" w:name="2347"/>
            <w:bookmarkStart w:id="1435" w:name="2345"/>
            <w:bookmarkEnd w:id="1434"/>
            <w:bookmarkEnd w:id="143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6" w:name="2348"/>
            <w:bookmarkEnd w:id="14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7" w:name="2349"/>
            <w:bookmarkEnd w:id="14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8" w:name="2350"/>
            <w:bookmarkEnd w:id="14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9" w:name="2351"/>
            <w:bookmarkEnd w:id="143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40" w:name="2352"/>
            <w:bookmarkEnd w:id="1440"/>
            <w:r>
              <w:rPr>
                <w:sz w:val="20"/>
                <w:szCs w:val="20"/>
              </w:rPr>
              <w:t>митні платеж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1" w:name="2353"/>
            <w:bookmarkEnd w:id="1441"/>
            <w:r>
              <w:rPr>
                <w:sz w:val="20"/>
                <w:szCs w:val="20"/>
              </w:rPr>
              <w:t>2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2" w:name="2354"/>
            <w:bookmarkEnd w:id="14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3" w:name="2357"/>
            <w:bookmarkStart w:id="1444" w:name="2355"/>
            <w:bookmarkStart w:id="1445" w:name="2357"/>
            <w:bookmarkStart w:id="1446" w:name="2355"/>
            <w:bookmarkEnd w:id="1445"/>
            <w:bookmarkEnd w:id="144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7" w:name="2358"/>
            <w:bookmarkEnd w:id="14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8" w:name="2359"/>
            <w:bookmarkEnd w:id="14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9" w:name="2360"/>
            <w:bookmarkEnd w:id="14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0" w:name="2361"/>
            <w:bookmarkEnd w:id="14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51" w:name="2362"/>
            <w:bookmarkEnd w:id="1451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2" w:name="2363"/>
            <w:bookmarkEnd w:id="1452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3" w:name="2364"/>
            <w:bookmarkEnd w:id="1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4" w:name="2367"/>
            <w:bookmarkStart w:id="1455" w:name="2365"/>
            <w:bookmarkStart w:id="1456" w:name="2367"/>
            <w:bookmarkStart w:id="1457" w:name="2365"/>
            <w:bookmarkEnd w:id="1456"/>
            <w:bookmarkEnd w:id="145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8" w:name="2368"/>
            <w:bookmarkEnd w:id="14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9" w:name="2369"/>
            <w:bookmarkEnd w:id="14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0" w:name="2370"/>
            <w:bookmarkEnd w:id="14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1" w:name="2371"/>
            <w:bookmarkEnd w:id="146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62" w:name="2372"/>
            <w:bookmarkEnd w:id="1462"/>
            <w:r>
              <w:rPr>
                <w:sz w:val="20"/>
                <w:szCs w:val="20"/>
              </w:rPr>
              <w:t>інші податки, збори та платеж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3" w:name="2373"/>
            <w:bookmarkEnd w:id="1463"/>
            <w:r>
              <w:rPr>
                <w:sz w:val="20"/>
                <w:szCs w:val="20"/>
              </w:rPr>
              <w:t>2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4" w:name="2374"/>
            <w:bookmarkEnd w:id="14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5" w:name="2377"/>
            <w:bookmarkStart w:id="1466" w:name="2375"/>
            <w:bookmarkStart w:id="1467" w:name="2377"/>
            <w:bookmarkStart w:id="1468" w:name="2375"/>
            <w:bookmarkEnd w:id="1467"/>
            <w:bookmarkEnd w:id="146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9" w:name="2378"/>
            <w:bookmarkEnd w:id="14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0" w:name="2379"/>
            <w:bookmarkEnd w:id="14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1" w:name="2380"/>
            <w:bookmarkEnd w:id="14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2" w:name="2381"/>
            <w:bookmarkEnd w:id="147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73" w:name="2382"/>
            <w:bookmarkEnd w:id="1473"/>
            <w:r>
              <w:rPr>
                <w:b/>
                <w:bCs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4" w:name="2383"/>
            <w:bookmarkEnd w:id="1474"/>
            <w:r>
              <w:rPr>
                <w:b/>
                <w:bCs/>
                <w:sz w:val="20"/>
                <w:szCs w:val="20"/>
              </w:rPr>
              <w:t>2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5" w:name="2384"/>
            <w:bookmarkEnd w:id="1475"/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6" w:name="2387"/>
            <w:bookmarkStart w:id="1477" w:name="2385"/>
            <w:bookmarkStart w:id="1478" w:name="2387"/>
            <w:bookmarkStart w:id="1479" w:name="2385"/>
            <w:bookmarkEnd w:id="1478"/>
            <w:bookmarkEnd w:id="147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0" w:name="2388"/>
            <w:bookmarkStart w:id="1481" w:name="2388"/>
            <w:bookmarkEnd w:id="148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2" w:name="2389"/>
            <w:bookmarkStart w:id="1483" w:name="2389"/>
            <w:bookmarkEnd w:id="148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4" w:name="2390"/>
            <w:bookmarkStart w:id="1485" w:name="2390"/>
            <w:bookmarkEnd w:id="148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6" w:name="2391"/>
            <w:bookmarkStart w:id="1487" w:name="2391"/>
            <w:bookmarkEnd w:id="1487"/>
          </w:p>
        </w:tc>
      </w:tr>
      <w:tr>
        <w:trPr>
          <w:trHeight w:val="5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88" w:name="2392"/>
            <w:bookmarkEnd w:id="1488"/>
            <w:r>
              <w:rPr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9" w:name="2393"/>
            <w:bookmarkEnd w:id="1489"/>
            <w:r>
              <w:rPr>
                <w:sz w:val="20"/>
                <w:szCs w:val="20"/>
              </w:rPr>
              <w:t>2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0" w:name="2394"/>
            <w:bookmarkStart w:id="1491" w:name="2394"/>
            <w:bookmarkEnd w:id="149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2" w:name="2397"/>
            <w:bookmarkStart w:id="1493" w:name="2395"/>
            <w:bookmarkStart w:id="1494" w:name="2397"/>
            <w:bookmarkStart w:id="1495" w:name="2395"/>
            <w:bookmarkEnd w:id="1494"/>
            <w:bookmarkEnd w:id="149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6" w:name="2398"/>
            <w:bookmarkStart w:id="1497" w:name="2398"/>
            <w:bookmarkEnd w:id="149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8" w:name="2399"/>
            <w:bookmarkStart w:id="1499" w:name="2399"/>
            <w:bookmarkEnd w:id="149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0" w:name="2400"/>
            <w:bookmarkStart w:id="1501" w:name="2400"/>
            <w:bookmarkEnd w:id="150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2" w:name="2401"/>
            <w:bookmarkStart w:id="1503" w:name="2401"/>
            <w:bookmarkEnd w:id="1503"/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04" w:name="2402"/>
            <w:bookmarkEnd w:id="1504"/>
            <w:r>
              <w:rPr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5" w:name="2403"/>
            <w:bookmarkEnd w:id="1505"/>
            <w:r>
              <w:rPr>
                <w:sz w:val="20"/>
                <w:szCs w:val="20"/>
              </w:rPr>
              <w:t>2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6" w:name="2404"/>
            <w:bookmarkStart w:id="1507" w:name="2404"/>
            <w:bookmarkEnd w:id="150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8" w:name="2407"/>
            <w:bookmarkStart w:id="1509" w:name="2405"/>
            <w:bookmarkStart w:id="1510" w:name="2407"/>
            <w:bookmarkStart w:id="1511" w:name="2405"/>
            <w:bookmarkEnd w:id="1510"/>
            <w:bookmarkEnd w:id="151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2" w:name="2408"/>
            <w:bookmarkStart w:id="1513" w:name="2408"/>
            <w:bookmarkEnd w:id="151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4" w:name="2409"/>
            <w:bookmarkStart w:id="1515" w:name="2409"/>
            <w:bookmarkEnd w:id="151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6" w:name="2410"/>
            <w:bookmarkStart w:id="1517" w:name="2410"/>
            <w:bookmarkEnd w:id="151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8" w:name="2411"/>
            <w:bookmarkStart w:id="1519" w:name="2411"/>
            <w:bookmarkEnd w:id="151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20" w:name="2412"/>
            <w:bookmarkEnd w:id="1520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1" w:name="2413"/>
            <w:bookmarkEnd w:id="1521"/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2" w:name="2414"/>
            <w:bookmarkStart w:id="1523" w:name="2414"/>
            <w:bookmarkEnd w:id="152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4" w:name="2417"/>
            <w:bookmarkStart w:id="1525" w:name="2415"/>
            <w:bookmarkStart w:id="1526" w:name="2417"/>
            <w:bookmarkStart w:id="1527" w:name="2415"/>
            <w:bookmarkEnd w:id="1526"/>
            <w:bookmarkEnd w:id="152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8" w:name="2418"/>
            <w:bookmarkStart w:id="1529" w:name="2418"/>
            <w:bookmarkEnd w:id="152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0" w:name="2419"/>
            <w:bookmarkStart w:id="1531" w:name="2419"/>
            <w:bookmarkEnd w:id="153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2" w:name="2420"/>
            <w:bookmarkStart w:id="1533" w:name="2420"/>
            <w:bookmarkEnd w:id="153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4" w:name="2421"/>
            <w:bookmarkStart w:id="1535" w:name="2421"/>
            <w:bookmarkEnd w:id="1535"/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5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  <w:gridCol w:w="5850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80" w:after="0"/>
              <w:rPr/>
            </w:pPr>
            <w:bookmarkStart w:id="1536" w:name="2422"/>
            <w:bookmarkEnd w:id="1536"/>
            <w:r>
              <w:rPr>
                <w:b/>
                <w:bCs/>
                <w:lang w:val="uk-UA"/>
              </w:rPr>
              <w:t xml:space="preserve">Начальник </w:t>
            </w:r>
            <w:r>
              <w:rPr>
                <w:b/>
              </w:rPr>
              <w:t>К</w:t>
            </w:r>
            <w:r>
              <w:rPr>
                <w:b/>
                <w:lang w:val="uk-UA"/>
              </w:rPr>
              <w:t xml:space="preserve">П </w:t>
            </w:r>
            <w:r>
              <w:rPr>
                <w:b/>
              </w:rPr>
              <w:t>ТМР Тростянецьке ЖЕУ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lang w:val="uk-UA"/>
              </w:rPr>
              <w:t xml:space="preserve">адим </w:t>
            </w:r>
            <w:r>
              <w:rPr>
                <w:b/>
              </w:rPr>
              <w:t>БОНДАРЕНКО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1537" w:name="8459"/>
            <w:bookmarkEnd w:id="1537"/>
            <w:r>
              <w:rPr/>
              <w:t xml:space="preserve">Таблиця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Heading3"/>
        <w:jc w:val="center"/>
        <w:rPr/>
      </w:pPr>
      <w:bookmarkStart w:id="1538" w:name="3179"/>
      <w:bookmarkEnd w:id="1538"/>
      <w:r>
        <w:rPr/>
        <w:t>I</w:t>
      </w:r>
      <w:r>
        <w:rPr>
          <w:lang w:val="uk-UA"/>
        </w:rPr>
        <w:t>ІІ</w:t>
      </w:r>
      <w:r>
        <w:rPr/>
        <w:t>. Капітальні інвестиції</w:t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1044"/>
        <w:gridCol w:w="1044"/>
        <w:gridCol w:w="1065"/>
        <w:gridCol w:w="1065"/>
        <w:gridCol w:w="1131"/>
        <w:gridCol w:w="996"/>
        <w:gridCol w:w="990"/>
      </w:tblGrid>
      <w:tr>
        <w:trPr/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9" w:name="3180"/>
            <w:bookmarkEnd w:id="1539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0" w:name="3181"/>
            <w:bookmarkEnd w:id="1540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1" w:name="3182"/>
            <w:bookmarkEnd w:id="1541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2" w:name="3185"/>
            <w:bookmarkStart w:id="1543" w:name="3183"/>
            <w:bookmarkEnd w:id="1542"/>
            <w:bookmarkEnd w:id="1543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4" w:name="3186"/>
            <w:bookmarkEnd w:id="1544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5" w:name="3187"/>
            <w:bookmarkEnd w:id="1545"/>
            <w:r>
              <w:rPr>
                <w:sz w:val="20"/>
                <w:szCs w:val="20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6" w:name="3188"/>
            <w:bookmarkEnd w:id="1546"/>
            <w:r>
              <w:rPr>
                <w:sz w:val="20"/>
                <w:szCs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7" w:name="3189"/>
            <w:bookmarkEnd w:id="1547"/>
            <w:r>
              <w:rPr>
                <w:sz w:val="20"/>
                <w:szCs w:val="20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8" w:name="3190"/>
            <w:bookmarkEnd w:id="1548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9" w:name="3191"/>
            <w:bookmarkEnd w:id="1549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0" w:name="3192"/>
            <w:bookmarkEnd w:id="1550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1" w:name="3193"/>
            <w:bookmarkEnd w:id="1551"/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2" w:name="3196"/>
            <w:bookmarkStart w:id="1553" w:name="3194"/>
            <w:bookmarkEnd w:id="1552"/>
            <w:bookmarkEnd w:id="1553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4" w:name="3197"/>
            <w:bookmarkEnd w:id="1554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5" w:name="3198"/>
            <w:bookmarkEnd w:id="1555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6" w:name="3199"/>
            <w:bookmarkEnd w:id="1556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7" w:name="3200"/>
            <w:bookmarkEnd w:id="1557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58" w:name="3201"/>
            <w:bookmarkEnd w:id="1558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59" w:name="3202"/>
            <w:bookmarkEnd w:id="1559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0" w:name="3203"/>
            <w:bookmarkEnd w:id="1560"/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1" w:name="3206"/>
            <w:bookmarkStart w:id="1562" w:name="3204"/>
            <w:bookmarkEnd w:id="1561"/>
            <w:bookmarkEnd w:id="156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63" w:name="3207"/>
            <w:bookmarkStart w:id="1564" w:name="3207"/>
            <w:bookmarkEnd w:id="1564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5" w:name="3208"/>
            <w:bookmarkStart w:id="1566" w:name="3208"/>
            <w:bookmarkEnd w:id="1566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7" w:name="3209"/>
            <w:bookmarkStart w:id="1568" w:name="3209"/>
            <w:bookmarkEnd w:id="156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9" w:name="3210"/>
            <w:bookmarkStart w:id="1570" w:name="3210"/>
            <w:bookmarkEnd w:id="1570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71" w:name="3211"/>
            <w:bookmarkEnd w:id="1571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2" w:name="3212"/>
            <w:bookmarkEnd w:id="1572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3" w:name="3213"/>
            <w:bookmarkStart w:id="1574" w:name="3213"/>
            <w:bookmarkEnd w:id="1574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5" w:name="3216"/>
            <w:bookmarkStart w:id="1576" w:name="3214"/>
            <w:bookmarkEnd w:id="1575"/>
            <w:bookmarkEnd w:id="157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77" w:name="3217"/>
            <w:bookmarkStart w:id="1578" w:name="3217"/>
            <w:bookmarkEnd w:id="1578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9" w:name="3218"/>
            <w:bookmarkStart w:id="1580" w:name="3218"/>
            <w:bookmarkEnd w:id="1580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1" w:name="3219"/>
            <w:bookmarkStart w:id="1582" w:name="3219"/>
            <w:bookmarkEnd w:id="158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3" w:name="3220"/>
            <w:bookmarkStart w:id="1584" w:name="3220"/>
            <w:bookmarkEnd w:id="1584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85" w:name="3221"/>
            <w:bookmarkEnd w:id="1585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6" w:name="3222"/>
            <w:bookmarkEnd w:id="1586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7" w:name="3223"/>
            <w:bookmarkEnd w:id="1587"/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8" w:name="3226"/>
            <w:bookmarkStart w:id="1589" w:name="3224"/>
            <w:bookmarkEnd w:id="1588"/>
            <w:bookmarkEnd w:id="158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90" w:name="3227"/>
            <w:bookmarkStart w:id="1591" w:name="3227"/>
            <w:bookmarkEnd w:id="1591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2" w:name="3228"/>
            <w:bookmarkStart w:id="1593" w:name="3228"/>
            <w:bookmarkEnd w:id="159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4" w:name="3229"/>
            <w:bookmarkStart w:id="1595" w:name="3229"/>
            <w:bookmarkEnd w:id="15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6" w:name="3230"/>
            <w:bookmarkStart w:id="1597" w:name="3230"/>
            <w:bookmarkEnd w:id="1597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98" w:name="3231"/>
            <w:bookmarkEnd w:id="1598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99" w:name="3232"/>
            <w:bookmarkEnd w:id="1599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0" w:name="3233"/>
            <w:bookmarkStart w:id="1601" w:name="3233"/>
            <w:bookmarkEnd w:id="160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2" w:name="3236"/>
            <w:bookmarkStart w:id="1603" w:name="3234"/>
            <w:bookmarkStart w:id="1604" w:name="3236"/>
            <w:bookmarkStart w:id="1605" w:name="3234"/>
            <w:bookmarkEnd w:id="1604"/>
            <w:bookmarkEnd w:id="160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6" w:name="3237"/>
            <w:bookmarkStart w:id="1607" w:name="3237"/>
            <w:bookmarkEnd w:id="160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8" w:name="3238"/>
            <w:bookmarkStart w:id="1609" w:name="3238"/>
            <w:bookmarkEnd w:id="160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0" w:name="3239"/>
            <w:bookmarkStart w:id="1611" w:name="3239"/>
            <w:bookmarkEnd w:id="16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2" w:name="3240"/>
            <w:bookmarkStart w:id="1613" w:name="3240"/>
            <w:bookmarkEnd w:id="1613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14" w:name="3241"/>
            <w:bookmarkEnd w:id="1614"/>
            <w:r>
              <w:rPr>
                <w:sz w:val="20"/>
                <w:szCs w:val="20"/>
              </w:rPr>
              <w:t>придбання (створення) не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15" w:name="3242"/>
            <w:bookmarkEnd w:id="1615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6" w:name="3243"/>
            <w:bookmarkStart w:id="1617" w:name="3243"/>
            <w:bookmarkEnd w:id="161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8" w:name="3246"/>
            <w:bookmarkStart w:id="1619" w:name="3244"/>
            <w:bookmarkStart w:id="1620" w:name="3246"/>
            <w:bookmarkStart w:id="1621" w:name="3244"/>
            <w:bookmarkEnd w:id="1620"/>
            <w:bookmarkEnd w:id="162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2" w:name="3247"/>
            <w:bookmarkStart w:id="1623" w:name="3247"/>
            <w:bookmarkEnd w:id="1623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4" w:name="3248"/>
            <w:bookmarkStart w:id="1625" w:name="3248"/>
            <w:bookmarkEnd w:id="162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6" w:name="3249"/>
            <w:bookmarkStart w:id="1627" w:name="3249"/>
            <w:bookmarkEnd w:id="16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8" w:name="3250"/>
            <w:bookmarkStart w:id="1629" w:name="3250"/>
            <w:bookmarkEnd w:id="1629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30" w:name="3251"/>
            <w:bookmarkEnd w:id="1630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1" w:name="3252"/>
            <w:bookmarkEnd w:id="1631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2" w:name="3253"/>
            <w:bookmarkStart w:id="1633" w:name="3253"/>
            <w:bookmarkEnd w:id="163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4" w:name="3256"/>
            <w:bookmarkStart w:id="1635" w:name="3254"/>
            <w:bookmarkStart w:id="1636" w:name="3256"/>
            <w:bookmarkStart w:id="1637" w:name="3254"/>
            <w:bookmarkEnd w:id="1636"/>
            <w:bookmarkEnd w:id="163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8" w:name="3257"/>
            <w:bookmarkStart w:id="1639" w:name="3257"/>
            <w:bookmarkEnd w:id="1639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0" w:name="3258"/>
            <w:bookmarkStart w:id="1641" w:name="3258"/>
            <w:bookmarkEnd w:id="16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2" w:name="3259"/>
            <w:bookmarkStart w:id="1643" w:name="3259"/>
            <w:bookmarkEnd w:id="16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4" w:name="3260"/>
            <w:bookmarkStart w:id="1645" w:name="3260"/>
            <w:bookmarkEnd w:id="1645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46" w:name="3261"/>
            <w:bookmarkEnd w:id="1646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7" w:name="3262"/>
            <w:bookmarkEnd w:id="1647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8" w:name="3263"/>
            <w:bookmarkStart w:id="1649" w:name="3263"/>
            <w:bookmarkEnd w:id="164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0" w:name="3266"/>
            <w:bookmarkStart w:id="1651" w:name="3264"/>
            <w:bookmarkStart w:id="1652" w:name="3266"/>
            <w:bookmarkStart w:id="1653" w:name="3264"/>
            <w:bookmarkEnd w:id="1652"/>
            <w:bookmarkEnd w:id="165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4" w:name="3267"/>
            <w:bookmarkStart w:id="1655" w:name="3267"/>
            <w:bookmarkEnd w:id="1655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6" w:name="3268"/>
            <w:bookmarkStart w:id="1657" w:name="3268"/>
            <w:bookmarkEnd w:id="165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8" w:name="3269"/>
            <w:bookmarkStart w:id="1659" w:name="3269"/>
            <w:bookmarkEnd w:id="16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0" w:name="3270"/>
            <w:bookmarkStart w:id="1661" w:name="3270"/>
            <w:bookmarkEnd w:id="1661"/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5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  <w:gridCol w:w="5850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80" w:after="0"/>
              <w:rPr/>
            </w:pPr>
            <w:bookmarkStart w:id="1662" w:name="3271"/>
            <w:bookmarkEnd w:id="1662"/>
            <w:r>
              <w:rPr>
                <w:b/>
                <w:bCs/>
                <w:lang w:val="uk-UA"/>
              </w:rPr>
              <w:t xml:space="preserve">Начальник </w:t>
            </w:r>
            <w:r>
              <w:rPr>
                <w:b/>
              </w:rPr>
              <w:t>К</w:t>
            </w:r>
            <w:r>
              <w:rPr>
                <w:b/>
                <w:lang w:val="uk-UA"/>
              </w:rPr>
              <w:t xml:space="preserve">П </w:t>
            </w:r>
            <w:r>
              <w:rPr>
                <w:b/>
              </w:rPr>
              <w:t>ТМР Тростянецьке ЖЕУ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lang w:val="uk-UA"/>
              </w:rPr>
              <w:t xml:space="preserve">адим </w:t>
            </w:r>
            <w:r>
              <w:rPr>
                <w:b/>
              </w:rPr>
              <w:t>БОНДАРЕНКО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1663" w:name="8464"/>
            <w:bookmarkStart w:id="1664" w:name="8463"/>
            <w:bookmarkEnd w:id="1663"/>
            <w:bookmarkEnd w:id="1664"/>
            <w:r>
              <w:rPr/>
              <w:t xml:space="preserve">Таблиця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ing3"/>
        <w:jc w:val="center"/>
        <w:rPr/>
      </w:pPr>
      <w:bookmarkStart w:id="1665" w:name="3422"/>
      <w:bookmarkEnd w:id="1665"/>
      <w:r>
        <w:rPr/>
        <w:t>Інформація</w:t>
        <w:br/>
        <w:t>до фінансового плану на 2025 рік</w:t>
      </w:r>
    </w:p>
    <w:p>
      <w:pPr>
        <w:pStyle w:val="Style16"/>
        <w:jc w:val="center"/>
        <w:rPr/>
      </w:pPr>
      <w:bookmarkStart w:id="1666" w:name="3423"/>
      <w:bookmarkEnd w:id="1666"/>
      <w:r>
        <w:rPr/>
        <w:t>Комунальне  підприємство  Тростянецьке   ЖЕУ</w:t>
        <w:br/>
      </w:r>
      <w:r>
        <w:rPr>
          <w:sz w:val="20"/>
          <w:szCs w:val="20"/>
        </w:rPr>
        <w:t>(найменування підприємства)</w:t>
      </w:r>
    </w:p>
    <w:tbl>
      <w:tblPr>
        <w:tblW w:w="1530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9"/>
        <w:gridCol w:w="159"/>
        <w:gridCol w:w="251"/>
        <w:gridCol w:w="1217"/>
        <w:gridCol w:w="579"/>
        <w:gridCol w:w="683"/>
        <w:gridCol w:w="147"/>
        <w:gridCol w:w="527"/>
        <w:gridCol w:w="295"/>
        <w:gridCol w:w="21"/>
        <w:gridCol w:w="257"/>
        <w:gridCol w:w="119"/>
        <w:gridCol w:w="150"/>
        <w:gridCol w:w="266"/>
        <w:gridCol w:w="431"/>
        <w:gridCol w:w="362"/>
        <w:gridCol w:w="193"/>
        <w:gridCol w:w="34"/>
        <w:gridCol w:w="376"/>
        <w:gridCol w:w="489"/>
        <w:gridCol w:w="248"/>
        <w:gridCol w:w="389"/>
        <w:gridCol w:w="95"/>
        <w:gridCol w:w="168"/>
        <w:gridCol w:w="153"/>
        <w:gridCol w:w="432"/>
        <w:gridCol w:w="9"/>
        <w:gridCol w:w="462"/>
        <w:gridCol w:w="416"/>
        <w:gridCol w:w="162"/>
        <w:gridCol w:w="168"/>
        <w:gridCol w:w="86"/>
        <w:gridCol w:w="89"/>
        <w:gridCol w:w="327"/>
        <w:gridCol w:w="119"/>
        <w:gridCol w:w="278"/>
        <w:gridCol w:w="38"/>
        <w:gridCol w:w="511"/>
        <w:gridCol w:w="187"/>
        <w:gridCol w:w="263"/>
        <w:gridCol w:w="77"/>
        <w:gridCol w:w="526"/>
        <w:gridCol w:w="352"/>
        <w:gridCol w:w="174"/>
        <w:gridCol w:w="532"/>
        <w:gridCol w:w="28"/>
        <w:gridCol w:w="441"/>
        <w:gridCol w:w="419"/>
        <w:gridCol w:w="21"/>
        <w:gridCol w:w="398"/>
        <w:gridCol w:w="419"/>
        <w:gridCol w:w="248"/>
        <w:gridCol w:w="107"/>
        <w:gridCol w:w="73"/>
        <w:gridCol w:w="3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7" w:name="3426"/>
            <w:bookmarkStart w:id="1668" w:name="3424"/>
            <w:bookmarkEnd w:id="1667"/>
            <w:bookmarkEnd w:id="1668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9" w:name="3427"/>
            <w:bookmarkEnd w:id="1669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0" w:name="3430"/>
            <w:bookmarkStart w:id="1671" w:name="3428"/>
            <w:bookmarkEnd w:id="1670"/>
            <w:bookmarkEnd w:id="1671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2" w:name="3431"/>
            <w:bookmarkEnd w:id="1672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3" w:name="3432"/>
            <w:bookmarkEnd w:id="1673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4" w:name="3433"/>
            <w:bookmarkEnd w:id="1674"/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5" w:name="3434"/>
            <w:bookmarkEnd w:id="1675"/>
            <w:r>
              <w:rPr>
                <w:sz w:val="20"/>
                <w:szCs w:val="20"/>
              </w:rPr>
              <w:t>2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6" w:name="3437"/>
            <w:bookmarkStart w:id="1677" w:name="3435"/>
            <w:bookmarkEnd w:id="1676"/>
            <w:bookmarkEnd w:id="1677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bookmarkStart w:id="1678" w:name="3438"/>
            <w:bookmarkEnd w:id="1678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79" w:name="3439"/>
            <w:bookmarkEnd w:id="1679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80" w:name="3440"/>
            <w:bookmarkEnd w:id="1680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1" w:name="3441"/>
            <w:bookmarkEnd w:id="1681"/>
            <w:r>
              <w:rPr>
                <w:sz w:val="20"/>
                <w:szCs w:val="20"/>
              </w:rPr>
              <w:t>40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2" w:name="3444"/>
            <w:bookmarkStart w:id="1683" w:name="3442"/>
            <w:bookmarkEnd w:id="1682"/>
            <w:bookmarkEnd w:id="1683"/>
            <w:r>
              <w:rPr>
                <w:sz w:val="20"/>
                <w:szCs w:val="20"/>
              </w:rPr>
              <w:t>45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4" w:name="3445"/>
            <w:bookmarkStart w:id="1685" w:name="3445"/>
            <w:bookmarkEnd w:id="1685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86" w:name="3446"/>
            <w:bookmarkEnd w:id="1686"/>
            <w:r>
              <w:rPr>
                <w:sz w:val="20"/>
                <w:szCs w:val="20"/>
                <w:lang w:val="uk-UA"/>
              </w:rPr>
              <w:t>112,5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87" w:name="3461"/>
            <w:bookmarkStart w:id="1688" w:name="3447"/>
            <w:bookmarkEnd w:id="1687"/>
            <w:bookmarkEnd w:id="1688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9" w:name="3462"/>
            <w:bookmarkEnd w:id="1689"/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0" w:name="3465"/>
            <w:bookmarkStart w:id="1691" w:name="3463"/>
            <w:bookmarkEnd w:id="1690"/>
            <w:bookmarkEnd w:id="1691"/>
            <w:r>
              <w:rPr>
                <w:sz w:val="20"/>
                <w:szCs w:val="20"/>
              </w:rPr>
              <w:t>1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2" w:name="3466"/>
            <w:bookmarkStart w:id="1693" w:name="3466"/>
            <w:bookmarkEnd w:id="1693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4" w:name="3467"/>
            <w:bookmarkEnd w:id="1694"/>
            <w:r>
              <w:rPr>
                <w:sz w:val="20"/>
                <w:szCs w:val="20"/>
              </w:rPr>
              <w:t>100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95" w:name="3468"/>
            <w:bookmarkEnd w:id="1695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6" w:name="3469"/>
            <w:bookmarkEnd w:id="1696"/>
            <w:r>
              <w:rPr>
                <w:sz w:val="20"/>
                <w:szCs w:val="20"/>
              </w:rPr>
              <w:t>11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97" w:name="3472"/>
            <w:bookmarkStart w:id="1698" w:name="3470"/>
            <w:bookmarkEnd w:id="1697"/>
            <w:bookmarkEnd w:id="1698"/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99" w:name="3473"/>
            <w:bookmarkStart w:id="1700" w:name="3473"/>
            <w:bookmarkEnd w:id="1700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01" w:name="3474"/>
            <w:bookmarkEnd w:id="1701"/>
            <w:r>
              <w:rPr>
                <w:sz w:val="20"/>
                <w:szCs w:val="20"/>
              </w:rPr>
              <w:t>100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02" w:name="3475"/>
            <w:bookmarkEnd w:id="1702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03" w:name="3476"/>
            <w:bookmarkEnd w:id="1703"/>
            <w:r>
              <w:rPr>
                <w:sz w:val="20"/>
                <w:szCs w:val="20"/>
              </w:rPr>
              <w:t>28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04" w:name="3479"/>
            <w:bookmarkStart w:id="1705" w:name="3477"/>
            <w:bookmarkEnd w:id="1704"/>
            <w:bookmarkEnd w:id="1705"/>
            <w:r>
              <w:rPr>
                <w:sz w:val="20"/>
                <w:szCs w:val="20"/>
              </w:rPr>
              <w:t>33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6" w:name="3480"/>
            <w:bookmarkStart w:id="1707" w:name="3480"/>
            <w:bookmarkEnd w:id="1707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08" w:name="3481"/>
            <w:bookmarkEnd w:id="1708"/>
            <w:r>
              <w:rPr>
                <w:sz w:val="20"/>
                <w:szCs w:val="20"/>
              </w:rPr>
              <w:t>117,9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09" w:name="3482"/>
            <w:bookmarkEnd w:id="1709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0" w:name="3483"/>
            <w:bookmarkEnd w:id="1710"/>
            <w:r>
              <w:rPr>
                <w:sz w:val="20"/>
                <w:szCs w:val="20"/>
              </w:rPr>
              <w:t>6099,6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1" w:name="3486"/>
            <w:bookmarkStart w:id="1712" w:name="3484"/>
            <w:bookmarkEnd w:id="1711"/>
            <w:bookmarkEnd w:id="1712"/>
            <w:r>
              <w:rPr>
                <w:sz w:val="20"/>
                <w:szCs w:val="20"/>
              </w:rPr>
              <w:t>6408,4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3" w:name="3487"/>
            <w:bookmarkStart w:id="1714" w:name="3487"/>
            <w:bookmarkEnd w:id="1714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5" w:name="3488"/>
            <w:bookmarkEnd w:id="1715"/>
            <w:r>
              <w:rPr>
                <w:sz w:val="20"/>
                <w:szCs w:val="20"/>
              </w:rPr>
              <w:t>105,1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16" w:name="3503"/>
            <w:bookmarkStart w:id="1717" w:name="3489"/>
            <w:bookmarkEnd w:id="1716"/>
            <w:bookmarkEnd w:id="1717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8" w:name="3504"/>
            <w:bookmarkEnd w:id="1718"/>
            <w:r>
              <w:rPr>
                <w:sz w:val="20"/>
                <w:szCs w:val="20"/>
              </w:rPr>
              <w:t>264,0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9" w:name="3507"/>
            <w:bookmarkStart w:id="1720" w:name="3505"/>
            <w:bookmarkEnd w:id="1719"/>
            <w:bookmarkEnd w:id="1720"/>
            <w:r>
              <w:rPr>
                <w:sz w:val="20"/>
                <w:szCs w:val="20"/>
                <w:lang w:val="uk-UA"/>
              </w:rPr>
              <w:t>336,0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21" w:name="3508"/>
            <w:bookmarkStart w:id="1722" w:name="3508"/>
            <w:bookmarkEnd w:id="1722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23" w:name="3509"/>
            <w:bookmarkEnd w:id="1723"/>
            <w:r>
              <w:rPr>
                <w:sz w:val="20"/>
                <w:szCs w:val="20"/>
                <w:lang w:val="uk-UA"/>
              </w:rPr>
              <w:t>113,6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24" w:name="3510"/>
            <w:bookmarkEnd w:id="1724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5" w:name="3511"/>
            <w:bookmarkEnd w:id="1725"/>
            <w:r>
              <w:rPr>
                <w:sz w:val="20"/>
                <w:szCs w:val="20"/>
              </w:rPr>
              <w:t>1758,4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6" w:name="3514"/>
            <w:bookmarkStart w:id="1727" w:name="3512"/>
            <w:bookmarkEnd w:id="1726"/>
            <w:bookmarkEnd w:id="1727"/>
            <w:r>
              <w:rPr>
                <w:sz w:val="20"/>
                <w:szCs w:val="20"/>
              </w:rPr>
              <w:t>1807,0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8" w:name="3515"/>
            <w:bookmarkStart w:id="1729" w:name="3515"/>
            <w:bookmarkEnd w:id="1729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0" w:name="3516"/>
            <w:bookmarkEnd w:id="1730"/>
            <w:r>
              <w:rPr>
                <w:sz w:val="20"/>
                <w:szCs w:val="20"/>
              </w:rPr>
              <w:t>102,8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31" w:name="3517"/>
            <w:bookmarkEnd w:id="1731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2" w:name="3518"/>
            <w:bookmarkEnd w:id="1732"/>
            <w:r>
              <w:rPr>
                <w:sz w:val="20"/>
                <w:szCs w:val="20"/>
              </w:rPr>
              <w:t>4077,2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3" w:name="3521"/>
            <w:bookmarkStart w:id="1734" w:name="3519"/>
            <w:bookmarkEnd w:id="1733"/>
            <w:bookmarkEnd w:id="1734"/>
            <w:r>
              <w:rPr>
                <w:sz w:val="20"/>
                <w:szCs w:val="20"/>
              </w:rPr>
              <w:t>4301,4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35" w:name="3522"/>
            <w:bookmarkStart w:id="1736" w:name="3522"/>
            <w:bookmarkEnd w:id="1736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7" w:name="3523"/>
            <w:bookmarkEnd w:id="1737"/>
            <w:r>
              <w:rPr>
                <w:sz w:val="20"/>
                <w:szCs w:val="20"/>
              </w:rPr>
              <w:t>105,5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38" w:name="3524"/>
            <w:bookmarkEnd w:id="1738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9" w:name="3525"/>
            <w:bookmarkEnd w:id="1739"/>
            <w:r>
              <w:rPr>
                <w:sz w:val="20"/>
                <w:szCs w:val="20"/>
              </w:rPr>
              <w:t>5421,0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0" w:name="3528"/>
            <w:bookmarkStart w:id="1741" w:name="3526"/>
            <w:bookmarkEnd w:id="1740"/>
            <w:bookmarkEnd w:id="1741"/>
            <w:r>
              <w:rPr>
                <w:sz w:val="20"/>
                <w:szCs w:val="20"/>
              </w:rPr>
              <w:t>6408,4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2" w:name="3529"/>
            <w:bookmarkStart w:id="1743" w:name="3529"/>
            <w:bookmarkEnd w:id="1743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4" w:name="3530"/>
            <w:bookmarkEnd w:id="1744"/>
            <w:r>
              <w:rPr>
                <w:sz w:val="20"/>
                <w:szCs w:val="20"/>
              </w:rPr>
              <w:t>118,2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45" w:name="3545"/>
            <w:bookmarkStart w:id="1746" w:name="3531"/>
            <w:bookmarkEnd w:id="1745"/>
            <w:bookmarkEnd w:id="1746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7" w:name="3546"/>
            <w:bookmarkEnd w:id="1747"/>
            <w:r>
              <w:rPr>
                <w:sz w:val="20"/>
                <w:szCs w:val="20"/>
              </w:rPr>
              <w:t>280,5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8" w:name="3549"/>
            <w:bookmarkStart w:id="1749" w:name="3547"/>
            <w:bookmarkEnd w:id="1748"/>
            <w:bookmarkEnd w:id="1749"/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0" w:name="3550"/>
            <w:bookmarkStart w:id="1751" w:name="3550"/>
            <w:bookmarkEnd w:id="1751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2" w:name="3551"/>
            <w:bookmarkEnd w:id="1752"/>
            <w:r>
              <w:rPr>
                <w:sz w:val="20"/>
                <w:szCs w:val="20"/>
                <w:lang w:val="uk-UA"/>
              </w:rPr>
              <w:t>107,0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53" w:name="3552"/>
            <w:bookmarkEnd w:id="1753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54" w:name="3553"/>
            <w:bookmarkEnd w:id="1754"/>
            <w:r>
              <w:rPr>
                <w:sz w:val="20"/>
                <w:szCs w:val="20"/>
              </w:rPr>
              <w:t>1708,8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55" w:name="3556"/>
            <w:bookmarkStart w:id="1756" w:name="3554"/>
            <w:bookmarkEnd w:id="1755"/>
            <w:bookmarkEnd w:id="1756"/>
            <w:r>
              <w:rPr>
                <w:sz w:val="20"/>
                <w:szCs w:val="20"/>
              </w:rPr>
              <w:t>1807,0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7" w:name="3557"/>
            <w:bookmarkStart w:id="1758" w:name="3557"/>
            <w:bookmarkEnd w:id="1758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59" w:name="3558"/>
            <w:bookmarkEnd w:id="1759"/>
            <w:r>
              <w:rPr>
                <w:sz w:val="20"/>
                <w:szCs w:val="20"/>
              </w:rPr>
              <w:t>105,7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60" w:name="3559"/>
            <w:bookmarkEnd w:id="1760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1" w:name="3560"/>
            <w:bookmarkEnd w:id="1761"/>
            <w:r>
              <w:rPr>
                <w:sz w:val="20"/>
                <w:szCs w:val="20"/>
              </w:rPr>
              <w:t>3431,7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2" w:name="3563"/>
            <w:bookmarkStart w:id="1763" w:name="3561"/>
            <w:bookmarkEnd w:id="1762"/>
            <w:bookmarkEnd w:id="1763"/>
            <w:r>
              <w:rPr>
                <w:sz w:val="20"/>
                <w:szCs w:val="20"/>
              </w:rPr>
              <w:t>4301,4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4" w:name="3564"/>
            <w:bookmarkStart w:id="1765" w:name="3564"/>
            <w:bookmarkEnd w:id="1765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6" w:name="3565"/>
            <w:bookmarkEnd w:id="1766"/>
            <w:r>
              <w:rPr>
                <w:sz w:val="20"/>
                <w:szCs w:val="20"/>
              </w:rPr>
              <w:t>125,3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67" w:name="3566"/>
            <w:bookmarkEnd w:id="1767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8" w:name="3567"/>
            <w:bookmarkEnd w:id="1768"/>
            <w:r>
              <w:rPr>
                <w:sz w:val="20"/>
                <w:szCs w:val="20"/>
                <w:lang w:val="uk-UA"/>
              </w:rPr>
              <w:t>11339,6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9" w:name="3570"/>
            <w:bookmarkStart w:id="1770" w:name="3568"/>
            <w:bookmarkEnd w:id="1769"/>
            <w:bookmarkEnd w:id="1770"/>
            <w:r>
              <w:rPr>
                <w:sz w:val="20"/>
                <w:szCs w:val="20"/>
                <w:lang w:val="uk-UA"/>
              </w:rPr>
              <w:t>11867,4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71" w:name="3571"/>
            <w:bookmarkStart w:id="1772" w:name="3571"/>
            <w:bookmarkEnd w:id="1772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3" w:name="3572"/>
            <w:bookmarkEnd w:id="1773"/>
            <w:r>
              <w:rPr>
                <w:sz w:val="20"/>
                <w:szCs w:val="20"/>
                <w:lang w:val="uk-UA"/>
              </w:rPr>
              <w:t>104,6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74" w:name="3587"/>
            <w:bookmarkStart w:id="1775" w:name="3573"/>
            <w:bookmarkEnd w:id="1774"/>
            <w:bookmarkEnd w:id="1775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6" w:name="3588"/>
            <w:bookmarkEnd w:id="1776"/>
            <w:r>
              <w:rPr>
                <w:sz w:val="20"/>
                <w:szCs w:val="20"/>
                <w:lang w:val="uk-UA"/>
              </w:rPr>
              <w:t>23375,0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7" w:name="3591"/>
            <w:bookmarkStart w:id="1778" w:name="3589"/>
            <w:bookmarkEnd w:id="1777"/>
            <w:bookmarkEnd w:id="1778"/>
            <w:r>
              <w:rPr>
                <w:sz w:val="20"/>
                <w:szCs w:val="20"/>
                <w:lang w:val="uk-UA"/>
              </w:rPr>
              <w:t>28000,0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79" w:name="3592"/>
            <w:bookmarkStart w:id="1780" w:name="3592"/>
            <w:bookmarkEnd w:id="1780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1" w:name="3593"/>
            <w:bookmarkEnd w:id="1781"/>
            <w:r>
              <w:rPr>
                <w:sz w:val="20"/>
                <w:szCs w:val="20"/>
                <w:lang w:val="uk-UA"/>
              </w:rPr>
              <w:t>119,8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82" w:name="3594"/>
            <w:bookmarkEnd w:id="1782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3" w:name="3595"/>
            <w:bookmarkEnd w:id="1783"/>
            <w:r>
              <w:rPr>
                <w:sz w:val="20"/>
                <w:szCs w:val="20"/>
                <w:lang w:val="uk-UA"/>
              </w:rPr>
              <w:t>23375,0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4" w:name="3598"/>
            <w:bookmarkStart w:id="1785" w:name="3596"/>
            <w:bookmarkEnd w:id="1784"/>
            <w:bookmarkEnd w:id="1785"/>
            <w:r>
              <w:rPr>
                <w:sz w:val="20"/>
                <w:szCs w:val="20"/>
                <w:lang w:val="uk-UA"/>
              </w:rPr>
              <w:t>28000,0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86" w:name="3599"/>
            <w:bookmarkStart w:id="1787" w:name="3599"/>
            <w:bookmarkEnd w:id="1787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8" w:name="3600"/>
            <w:bookmarkEnd w:id="1788"/>
            <w:r>
              <w:rPr>
                <w:sz w:val="20"/>
                <w:szCs w:val="20"/>
                <w:lang w:val="uk-UA"/>
              </w:rPr>
              <w:t>119,8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89" w:name="3601"/>
            <w:bookmarkEnd w:id="1789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0" w:name="3602"/>
            <w:bookmarkStart w:id="1791" w:name="3602"/>
            <w:bookmarkEnd w:id="1791"/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92" w:name="3605"/>
            <w:bookmarkStart w:id="1793" w:name="3603"/>
            <w:bookmarkEnd w:id="1792"/>
            <w:bookmarkEnd w:id="1793"/>
            <w:r>
              <w:rPr>
                <w:sz w:val="20"/>
                <w:szCs w:val="20"/>
              </w:rPr>
              <w:t>-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4" w:name="3606"/>
            <w:bookmarkStart w:id="1795" w:name="3606"/>
            <w:bookmarkEnd w:id="1795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6" w:name="3607"/>
            <w:bookmarkStart w:id="1797" w:name="3607"/>
            <w:bookmarkEnd w:id="1797"/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98" w:name="3608"/>
            <w:bookmarkEnd w:id="1798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9" w:name="3609"/>
            <w:bookmarkStart w:id="1800" w:name="3609"/>
            <w:bookmarkEnd w:id="1800"/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01" w:name="3612"/>
            <w:bookmarkStart w:id="1802" w:name="3610"/>
            <w:bookmarkEnd w:id="1801"/>
            <w:bookmarkEnd w:id="1802"/>
            <w:r>
              <w:rPr>
                <w:sz w:val="20"/>
                <w:szCs w:val="20"/>
              </w:rPr>
              <w:t>-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3" w:name="3613"/>
            <w:bookmarkStart w:id="1804" w:name="3613"/>
            <w:bookmarkEnd w:id="1804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5" w:name="3614"/>
            <w:bookmarkStart w:id="1806" w:name="3614"/>
            <w:bookmarkEnd w:id="1806"/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07" w:name="3615"/>
            <w:bookmarkEnd w:id="1807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8" w:name="3616"/>
            <w:bookmarkEnd w:id="1808"/>
            <w:r>
              <w:rPr>
                <w:sz w:val="20"/>
                <w:szCs w:val="20"/>
                <w:lang w:val="uk-UA"/>
              </w:rPr>
              <w:t>12945,5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9" w:name="3619"/>
            <w:bookmarkStart w:id="1810" w:name="3617"/>
            <w:bookmarkEnd w:id="1809"/>
            <w:bookmarkEnd w:id="1810"/>
            <w:r>
              <w:rPr>
                <w:sz w:val="20"/>
                <w:szCs w:val="20"/>
              </w:rPr>
              <w:t>13689,4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1" w:name="3620"/>
            <w:bookmarkStart w:id="1812" w:name="3620"/>
            <w:bookmarkEnd w:id="1812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3" w:name="3621"/>
            <w:bookmarkEnd w:id="1813"/>
            <w:r>
              <w:rPr>
                <w:sz w:val="20"/>
                <w:szCs w:val="20"/>
                <w:lang w:val="uk-UA"/>
              </w:rPr>
              <w:t>105,7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14" w:name="3622"/>
            <w:bookmarkEnd w:id="1814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5" w:name="3623"/>
            <w:bookmarkEnd w:id="1815"/>
            <w:r>
              <w:rPr>
                <w:sz w:val="20"/>
                <w:szCs w:val="20"/>
                <w:lang w:val="uk-UA"/>
              </w:rPr>
              <w:t>10213,4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6" w:name="3626"/>
            <w:bookmarkStart w:id="1817" w:name="3624"/>
            <w:bookmarkEnd w:id="1816"/>
            <w:bookmarkEnd w:id="1817"/>
            <w:r>
              <w:rPr>
                <w:sz w:val="20"/>
                <w:szCs w:val="20"/>
              </w:rPr>
              <w:t>10862,1</w:t>
            </w:r>
          </w:p>
        </w:tc>
        <w:tc>
          <w:tcPr>
            <w:tcW w:w="1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8" w:name="3627"/>
            <w:bookmarkStart w:id="1819" w:name="3627"/>
            <w:bookmarkEnd w:id="1819"/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0" w:name="3628"/>
            <w:bookmarkEnd w:id="1820"/>
            <w:r>
              <w:rPr>
                <w:sz w:val="20"/>
                <w:szCs w:val="20"/>
                <w:lang w:val="uk-UA"/>
              </w:rPr>
              <w:t>106,4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0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bookmarkStart w:id="1821" w:name="3733"/>
            <w:bookmarkStart w:id="1822" w:name="3629"/>
            <w:bookmarkEnd w:id="1821"/>
            <w:bookmarkEnd w:id="1822"/>
            <w:r>
              <w:rPr>
                <w:b/>
                <w:bCs/>
              </w:rPr>
              <w:t>2. Діючі фінансові зобов'язання підприємства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23" w:name="3734"/>
            <w:bookmarkEnd w:id="1823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24" w:name="3735"/>
            <w:bookmarkEnd w:id="1824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25" w:name="3736"/>
            <w:bookmarkEnd w:id="1825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26" w:name="3737"/>
            <w:bookmarkEnd w:id="1826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27" w:name="3738"/>
            <w:bookmarkEnd w:id="1827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28" w:name="3739"/>
            <w:bookmarkEnd w:id="1828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29" w:name="3740"/>
            <w:bookmarkEnd w:id="1829"/>
            <w:r>
              <w:rPr>
                <w:sz w:val="20"/>
                <w:szCs w:val="20"/>
              </w:rPr>
              <w:t>Забезпечення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0" w:name="3741"/>
            <w:bookmarkEnd w:id="1830"/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1" w:name="3742"/>
            <w:bookmarkEnd w:id="1831"/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2" w:name="3743"/>
            <w:bookmarkEnd w:id="1832"/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3" w:name="3744"/>
            <w:bookmarkEnd w:id="1833"/>
            <w:r>
              <w:rPr>
                <w:sz w:val="20"/>
                <w:szCs w:val="20"/>
              </w:rPr>
              <w:t>4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4" w:name="3745"/>
            <w:bookmarkEnd w:id="1834"/>
            <w:r>
              <w:rPr>
                <w:sz w:val="20"/>
                <w:szCs w:val="20"/>
              </w:rPr>
              <w:t>5</w:t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5" w:name="3746"/>
            <w:bookmarkEnd w:id="1835"/>
            <w:r>
              <w:rPr>
                <w:sz w:val="20"/>
                <w:szCs w:val="20"/>
              </w:rPr>
              <w:t>6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6" w:name="3747"/>
            <w:bookmarkEnd w:id="1836"/>
            <w:r>
              <w:rPr>
                <w:sz w:val="20"/>
                <w:szCs w:val="20"/>
              </w:rPr>
              <w:t>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7" w:name="3748"/>
            <w:bookmarkEnd w:id="18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8" w:name="3749"/>
            <w:bookmarkEnd w:id="18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39" w:name="3750"/>
            <w:bookmarkEnd w:id="18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0" w:name="3751"/>
            <w:bookmarkEnd w:id="18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1" w:name="3752"/>
            <w:bookmarkEnd w:id="18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2" w:name="3753"/>
            <w:bookmarkEnd w:id="18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3" w:name="3754"/>
            <w:bookmarkEnd w:id="18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4" w:name="3755"/>
            <w:bookmarkEnd w:id="18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5" w:name="3756"/>
            <w:bookmarkEnd w:id="18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6" w:name="3757"/>
            <w:bookmarkEnd w:id="18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7" w:name="3758"/>
            <w:bookmarkEnd w:id="18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8" w:name="3759"/>
            <w:bookmarkEnd w:id="18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9" w:name="3760"/>
            <w:bookmarkEnd w:id="18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0" w:name="3761"/>
            <w:bookmarkEnd w:id="18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1" w:name="3762"/>
            <w:bookmarkEnd w:id="18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2" w:name="3763"/>
            <w:bookmarkEnd w:id="18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3" w:name="3764"/>
            <w:bookmarkEnd w:id="18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4" w:name="3765"/>
            <w:bookmarkEnd w:id="18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5" w:name="3766"/>
            <w:bookmarkEnd w:id="18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6" w:name="3767"/>
            <w:bookmarkEnd w:id="18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7" w:name="3768"/>
            <w:bookmarkEnd w:id="18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8" w:name="3769"/>
            <w:bookmarkEnd w:id="1858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59" w:name="8446"/>
            <w:bookmarkEnd w:id="1859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0" w:name="8445"/>
            <w:bookmarkEnd w:id="1860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1" w:name="8444"/>
            <w:bookmarkEnd w:id="1861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2" w:name="3773"/>
            <w:bookmarkEnd w:id="1862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3" w:name="3774"/>
            <w:bookmarkEnd w:id="1863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4" w:name="3775"/>
            <w:bookmarkEnd w:id="1864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gridSpan w:val="2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2" w:type="dxa"/>
            <w:gridSpan w:val="5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before="0" w:after="0"/>
              <w:rPr/>
            </w:pPr>
            <w:bookmarkStart w:id="1865" w:name="3776"/>
            <w:bookmarkEnd w:id="1865"/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 Інформація щодо отримання та повернення залучених коштів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6" w:name="3777"/>
            <w:bookmarkEnd w:id="1866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67" w:name="3778"/>
            <w:bookmarkEnd w:id="1867"/>
            <w:r>
              <w:rPr>
                <w:sz w:val="20"/>
                <w:szCs w:val="20"/>
              </w:rPr>
              <w:t>Заборгованість за кредитами на початок ______ року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68" w:name="3779"/>
            <w:bookmarkEnd w:id="1868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69" w:name="3780"/>
            <w:bookmarkEnd w:id="1869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70" w:name="3781"/>
            <w:bookmarkEnd w:id="1870"/>
            <w:r>
              <w:rPr>
                <w:sz w:val="20"/>
                <w:szCs w:val="20"/>
              </w:rPr>
              <w:t>Заборгованість за кредитами на кінець ______ року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1" w:name="3782"/>
            <w:bookmarkEnd w:id="1871"/>
            <w:r>
              <w:rPr>
                <w:sz w:val="20"/>
                <w:szCs w:val="20"/>
              </w:rPr>
              <w:t>1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2" w:name="3783"/>
            <w:bookmarkEnd w:id="1872"/>
            <w:r>
              <w:rPr>
                <w:sz w:val="20"/>
                <w:szCs w:val="20"/>
              </w:rPr>
              <w:t>2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3" w:name="3784"/>
            <w:bookmarkEnd w:id="1873"/>
            <w:r>
              <w:rPr>
                <w:sz w:val="20"/>
                <w:szCs w:val="20"/>
              </w:rPr>
              <w:t>3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4" w:name="3785"/>
            <w:bookmarkEnd w:id="1874"/>
            <w:r>
              <w:rPr>
                <w:sz w:val="20"/>
                <w:szCs w:val="20"/>
              </w:rPr>
              <w:t>4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5" w:name="3786"/>
            <w:bookmarkEnd w:id="1875"/>
            <w:r>
              <w:rPr>
                <w:sz w:val="20"/>
                <w:szCs w:val="20"/>
              </w:rPr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76" w:name="3787"/>
            <w:bookmarkEnd w:id="1876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7" w:name="3788"/>
            <w:bookmarkEnd w:id="18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8" w:name="3789"/>
            <w:bookmarkEnd w:id="18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9" w:name="3790"/>
            <w:bookmarkEnd w:id="18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0" w:name="3791"/>
            <w:bookmarkEnd w:id="1880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bookmarkStart w:id="1881" w:name="3792"/>
            <w:bookmarkEnd w:id="1881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2" w:name="3793"/>
            <w:bookmarkEnd w:id="18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3" w:name="3794"/>
            <w:bookmarkEnd w:id="18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4" w:name="3795"/>
            <w:bookmarkEnd w:id="18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5" w:name="3796"/>
            <w:bookmarkEnd w:id="18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86" w:name="3797"/>
            <w:bookmarkEnd w:id="18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7" w:name="3798"/>
            <w:bookmarkEnd w:id="18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8" w:name="3799"/>
            <w:bookmarkEnd w:id="18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89" w:name="3800"/>
            <w:bookmarkEnd w:id="18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0" w:name="3801"/>
            <w:bookmarkEnd w:id="18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bookmarkStart w:id="1891" w:name="3802"/>
            <w:bookmarkEnd w:id="1891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2" w:name="3803"/>
            <w:bookmarkEnd w:id="18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3" w:name="3804"/>
            <w:bookmarkEnd w:id="18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4" w:name="3805"/>
            <w:bookmarkEnd w:id="18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5" w:name="3806"/>
            <w:bookmarkEnd w:id="1895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96" w:name="3807"/>
            <w:bookmarkEnd w:id="1896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7" w:name="3808"/>
            <w:bookmarkEnd w:id="18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8" w:name="3809"/>
            <w:bookmarkEnd w:id="18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9" w:name="3810"/>
            <w:bookmarkEnd w:id="18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0" w:name="3811"/>
            <w:bookmarkEnd w:id="19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01" w:name="3812"/>
            <w:bookmarkEnd w:id="19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2" w:name="3813"/>
            <w:bookmarkEnd w:id="19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3" w:name="3814"/>
            <w:bookmarkEnd w:id="19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4" w:name="3815"/>
            <w:bookmarkEnd w:id="19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5" w:name="3816"/>
            <w:bookmarkEnd w:id="19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bookmarkStart w:id="1906" w:name="3817"/>
            <w:bookmarkEnd w:id="1906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7" w:name="3818"/>
            <w:bookmarkEnd w:id="19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8" w:name="3819"/>
            <w:bookmarkEnd w:id="19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9" w:name="3820"/>
            <w:bookmarkEnd w:id="19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0" w:name="3821"/>
            <w:bookmarkEnd w:id="1910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bookmarkStart w:id="1911" w:name="3822"/>
            <w:bookmarkEnd w:id="1911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2" w:name="3823"/>
            <w:bookmarkEnd w:id="19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3" w:name="3824"/>
            <w:bookmarkEnd w:id="19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4" w:name="3825"/>
            <w:bookmarkEnd w:id="19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5" w:name="3826"/>
            <w:bookmarkEnd w:id="19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16" w:name="3827"/>
            <w:bookmarkEnd w:id="19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7" w:name="3828"/>
            <w:bookmarkEnd w:id="19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8" w:name="3829"/>
            <w:bookmarkEnd w:id="1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9" w:name="3830"/>
            <w:bookmarkEnd w:id="19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0" w:name="3831"/>
            <w:bookmarkEnd w:id="19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21" w:name="3832"/>
            <w:bookmarkEnd w:id="192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2" w:name="3833"/>
            <w:bookmarkEnd w:id="1922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3" w:name="3834"/>
            <w:bookmarkEnd w:id="1923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4" w:name="3835"/>
            <w:bookmarkEnd w:id="1924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5" w:name="3836"/>
            <w:bookmarkEnd w:id="1925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0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bookmarkStart w:id="1926" w:name="3968"/>
            <w:bookmarkEnd w:id="1926"/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 Джерела капітальних інвестицій</w:t>
            </w:r>
          </w:p>
          <w:p>
            <w:pPr>
              <w:pStyle w:val="Style16"/>
              <w:spacing w:before="0" w:after="0"/>
              <w:jc w:val="right"/>
              <w:rPr/>
            </w:pPr>
            <w:bookmarkStart w:id="1927" w:name="3969"/>
            <w:bookmarkEnd w:id="1927"/>
            <w:r>
              <w:rPr/>
              <w:t>тис. грн (без ПДВ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28" w:name="3970"/>
            <w:bookmarkEnd w:id="1928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29" w:name="3971"/>
            <w:bookmarkEnd w:id="1929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30" w:name="3972"/>
            <w:bookmarkEnd w:id="1930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2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31" w:name="3973"/>
            <w:bookmarkEnd w:id="1931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32" w:name="3974"/>
            <w:bookmarkEnd w:id="1932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33" w:name="3975"/>
            <w:bookmarkEnd w:id="1933"/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4" w:name="3976"/>
            <w:bookmarkEnd w:id="1934"/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5" w:name="3977"/>
            <w:bookmarkEnd w:id="1935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36" w:name="3978"/>
            <w:bookmarkEnd w:id="1936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7" w:name="3979"/>
            <w:bookmarkEnd w:id="1937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38" w:name="3980"/>
            <w:bookmarkEnd w:id="1938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9" w:name="3981"/>
            <w:bookmarkEnd w:id="1939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40" w:name="3982"/>
            <w:bookmarkEnd w:id="1940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1" w:name="3983"/>
            <w:bookmarkEnd w:id="1941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42" w:name="3984"/>
            <w:bookmarkEnd w:id="1942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3" w:name="3985"/>
            <w:bookmarkEnd w:id="1943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44" w:name="3986"/>
            <w:bookmarkEnd w:id="1944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5" w:name="3987"/>
            <w:bookmarkEnd w:id="1945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6" w:name="3988"/>
            <w:bookmarkEnd w:id="1946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7" w:name="3989"/>
            <w:bookmarkEnd w:id="1947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8" w:name="3990"/>
            <w:bookmarkEnd w:id="1948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9" w:name="3991"/>
            <w:bookmarkEnd w:id="1949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0" w:name="3992"/>
            <w:bookmarkEnd w:id="1950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1" w:name="3993"/>
            <w:bookmarkEnd w:id="1951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2" w:name="3994"/>
            <w:bookmarkEnd w:id="1952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3" w:name="3995"/>
            <w:bookmarkEnd w:id="1953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4" w:name="3996"/>
            <w:bookmarkEnd w:id="1954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5" w:name="3997"/>
            <w:bookmarkEnd w:id="1955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6" w:name="3998"/>
            <w:bookmarkEnd w:id="1956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7" w:name="3999"/>
            <w:bookmarkEnd w:id="1957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8" w:name="4000"/>
            <w:bookmarkEnd w:id="1958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9" w:name="4001"/>
            <w:bookmarkEnd w:id="1959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0" w:name="4002"/>
            <w:bookmarkEnd w:id="1960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1" w:name="4003"/>
            <w:bookmarkEnd w:id="1961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2" w:name="4004"/>
            <w:bookmarkEnd w:id="1962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3" w:name="4005"/>
            <w:bookmarkEnd w:id="1963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4" w:name="4006"/>
            <w:bookmarkEnd w:id="1964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5" w:name="4007"/>
            <w:bookmarkEnd w:id="1965"/>
            <w:r>
              <w:rPr>
                <w:sz w:val="20"/>
                <w:szCs w:val="20"/>
              </w:rPr>
              <w:t>1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6" w:name="4008"/>
            <w:bookmarkEnd w:id="1966"/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7" w:name="4009"/>
            <w:bookmarkEnd w:id="1967"/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8" w:name="4010"/>
            <w:bookmarkEnd w:id="1968"/>
            <w:r>
              <w:rPr>
                <w:sz w:val="20"/>
                <w:szCs w:val="20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9" w:name="4011"/>
            <w:bookmarkEnd w:id="1969"/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0" w:name="4012"/>
            <w:bookmarkEnd w:id="1970"/>
            <w:r>
              <w:rPr>
                <w:sz w:val="20"/>
                <w:szCs w:val="20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1" w:name="4013"/>
            <w:bookmarkEnd w:id="1971"/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2" w:name="4014"/>
            <w:bookmarkEnd w:id="1972"/>
            <w:r>
              <w:rPr>
                <w:sz w:val="20"/>
                <w:szCs w:val="20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3" w:name="4015"/>
            <w:bookmarkEnd w:id="1973"/>
            <w:r>
              <w:rPr>
                <w:sz w:val="20"/>
                <w:szCs w:val="20"/>
              </w:rPr>
              <w:t>9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4" w:name="4016"/>
            <w:bookmarkEnd w:id="1974"/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5" w:name="4017"/>
            <w:bookmarkEnd w:id="1975"/>
            <w:r>
              <w:rPr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6" w:name="4018"/>
            <w:bookmarkEnd w:id="1976"/>
            <w:r>
              <w:rPr>
                <w:sz w:val="20"/>
                <w:szCs w:val="20"/>
              </w:rPr>
              <w:t>1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7" w:name="4019"/>
            <w:bookmarkEnd w:id="1977"/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8" w:name="4020"/>
            <w:bookmarkEnd w:id="1978"/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9" w:name="4021"/>
            <w:bookmarkEnd w:id="1979"/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0" w:name="4022"/>
            <w:bookmarkEnd w:id="1980"/>
            <w:r>
              <w:rPr>
                <w:sz w:val="20"/>
                <w:szCs w:val="20"/>
              </w:rPr>
              <w:t>16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1" w:name="4023"/>
            <w:bookmarkEnd w:id="1981"/>
            <w:r>
              <w:rPr>
                <w:sz w:val="20"/>
                <w:szCs w:val="20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2" w:name="4024"/>
            <w:bookmarkEnd w:id="1982"/>
            <w:r>
              <w:rPr>
                <w:sz w:val="20"/>
                <w:szCs w:val="20"/>
              </w:rPr>
              <w:t>18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3" w:name="4025"/>
            <w:bookmarkEnd w:id="1983"/>
            <w:r>
              <w:rPr>
                <w:sz w:val="20"/>
                <w:szCs w:val="20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4" w:name="4026"/>
            <w:bookmarkEnd w:id="1984"/>
            <w:r>
              <w:rPr>
                <w:sz w:val="20"/>
                <w:szCs w:val="20"/>
              </w:rPr>
              <w:t>2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5" w:name="4027"/>
            <w:bookmarkEnd w:id="1985"/>
            <w:r>
              <w:rPr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6" w:name="4028"/>
            <w:bookmarkEnd w:id="1986"/>
            <w:r>
              <w:rPr>
                <w:sz w:val="20"/>
                <w:szCs w:val="20"/>
              </w:rPr>
              <w:t>2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7" w:name="4029"/>
            <w:bookmarkEnd w:id="1987"/>
            <w:r>
              <w:rPr>
                <w:sz w:val="20"/>
                <w:szCs w:val="20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8" w:name="4030"/>
            <w:bookmarkEnd w:id="1988"/>
            <w:r>
              <w:rPr>
                <w:sz w:val="20"/>
                <w:szCs w:val="20"/>
              </w:rPr>
              <w:t>2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9" w:name="4031"/>
            <w:bookmarkEnd w:id="1989"/>
            <w:r>
              <w:rPr>
                <w:sz w:val="20"/>
                <w:szCs w:val="20"/>
              </w:rPr>
              <w:t>2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0" w:name="4032"/>
            <w:bookmarkEnd w:id="1990"/>
            <w:r>
              <w:rPr>
                <w:sz w:val="20"/>
                <w:szCs w:val="20"/>
              </w:rPr>
              <w:t>26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1" w:name="4033"/>
            <w:bookmarkEnd w:id="1991"/>
            <w:r>
              <w:rPr>
                <w:sz w:val="20"/>
                <w:szCs w:val="20"/>
              </w:rPr>
              <w:t>2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2" w:name="4034"/>
            <w:bookmarkEnd w:id="19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3" w:name="4035"/>
            <w:bookmarkEnd w:id="19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4" w:name="4036"/>
            <w:bookmarkEnd w:id="1994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5" w:name="4037"/>
            <w:bookmarkEnd w:id="19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6" w:name="4038"/>
            <w:bookmarkEnd w:id="19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7" w:name="4039"/>
            <w:bookmarkEnd w:id="19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8" w:name="4040"/>
            <w:bookmarkEnd w:id="19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9" w:name="4041"/>
            <w:bookmarkEnd w:id="1999"/>
            <w:r>
              <w:rPr>
                <w:sz w:val="20"/>
                <w:szCs w:val="20"/>
              </w:rPr>
              <w:t>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0" w:name="4042"/>
            <w:bookmarkEnd w:id="20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1" w:name="4043"/>
            <w:bookmarkEnd w:id="20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2" w:name="4044"/>
            <w:bookmarkEnd w:id="20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3" w:name="4045"/>
            <w:bookmarkEnd w:id="20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4" w:name="4046"/>
            <w:bookmarkEnd w:id="2004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5" w:name="4047"/>
            <w:bookmarkEnd w:id="20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6" w:name="4048"/>
            <w:bookmarkEnd w:id="20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7" w:name="4049"/>
            <w:bookmarkEnd w:id="20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8" w:name="4050"/>
            <w:bookmarkEnd w:id="20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9" w:name="4051"/>
            <w:bookmarkEnd w:id="2009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0" w:name="4052"/>
            <w:bookmarkEnd w:id="20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1" w:name="4053"/>
            <w:bookmarkEnd w:id="20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2" w:name="4054"/>
            <w:bookmarkEnd w:id="20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3" w:name="4055"/>
            <w:bookmarkEnd w:id="20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4" w:name="4056"/>
            <w:bookmarkEnd w:id="2014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5" w:name="4057"/>
            <w:bookmarkEnd w:id="2015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6" w:name="4058"/>
            <w:bookmarkEnd w:id="2016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7" w:name="4059"/>
            <w:bookmarkEnd w:id="2017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8" w:name="4060"/>
            <w:bookmarkEnd w:id="2018"/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9" w:name="4061"/>
            <w:bookmarkEnd w:id="20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0" w:name="4062"/>
            <w:bookmarkEnd w:id="20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1" w:name="4063"/>
            <w:bookmarkEnd w:id="2021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2" w:name="4064"/>
            <w:bookmarkEnd w:id="20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3" w:name="4065"/>
            <w:bookmarkEnd w:id="20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4" w:name="4066"/>
            <w:bookmarkEnd w:id="20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5" w:name="4067"/>
            <w:bookmarkEnd w:id="20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6" w:name="4068"/>
            <w:bookmarkEnd w:id="2026"/>
            <w:r>
              <w:rPr>
                <w:sz w:val="20"/>
                <w:szCs w:val="20"/>
              </w:rPr>
              <w:t>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7" w:name="4069"/>
            <w:bookmarkEnd w:id="20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8" w:name="4070"/>
            <w:bookmarkEnd w:id="20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9" w:name="4071"/>
            <w:bookmarkEnd w:id="20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0" w:name="4072"/>
            <w:bookmarkEnd w:id="20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1" w:name="4073"/>
            <w:bookmarkEnd w:id="2031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2" w:name="4074"/>
            <w:bookmarkEnd w:id="20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3" w:name="4075"/>
            <w:bookmarkEnd w:id="20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4" w:name="4076"/>
            <w:bookmarkEnd w:id="20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5" w:name="4077"/>
            <w:bookmarkEnd w:id="20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6" w:name="4078"/>
            <w:bookmarkEnd w:id="2036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7" w:name="4079"/>
            <w:bookmarkEnd w:id="20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8" w:name="4080"/>
            <w:bookmarkEnd w:id="20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9" w:name="4081"/>
            <w:bookmarkEnd w:id="20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0" w:name="4082"/>
            <w:bookmarkEnd w:id="20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1" w:name="4083"/>
            <w:bookmarkEnd w:id="2041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2" w:name="4084"/>
            <w:bookmarkEnd w:id="2042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3" w:name="4085"/>
            <w:bookmarkEnd w:id="2043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4" w:name="4086"/>
            <w:bookmarkEnd w:id="2044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5" w:name="4087"/>
            <w:bookmarkEnd w:id="2045"/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6" w:name="4088"/>
            <w:bookmarkEnd w:id="20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7" w:name="4089"/>
            <w:bookmarkEnd w:id="20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8" w:name="4090"/>
            <w:bookmarkEnd w:id="2048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9" w:name="4091"/>
            <w:bookmarkEnd w:id="20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0" w:name="4092"/>
            <w:bookmarkEnd w:id="20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1" w:name="4093"/>
            <w:bookmarkEnd w:id="20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2" w:name="4094"/>
            <w:bookmarkEnd w:id="20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3" w:name="4095"/>
            <w:bookmarkEnd w:id="2053"/>
            <w:r>
              <w:rPr>
                <w:sz w:val="20"/>
                <w:szCs w:val="20"/>
              </w:rPr>
              <w:t>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4" w:name="4096"/>
            <w:bookmarkEnd w:id="20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5" w:name="4097"/>
            <w:bookmarkEnd w:id="20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6" w:name="4098"/>
            <w:bookmarkEnd w:id="20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7" w:name="4099"/>
            <w:bookmarkEnd w:id="20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8" w:name="4100"/>
            <w:bookmarkEnd w:id="2058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9" w:name="4101"/>
            <w:bookmarkEnd w:id="20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0" w:name="4102"/>
            <w:bookmarkEnd w:id="20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1" w:name="4103"/>
            <w:bookmarkEnd w:id="20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2" w:name="4104"/>
            <w:bookmarkEnd w:id="20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3" w:name="4105"/>
            <w:bookmarkEnd w:id="2063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4" w:name="4106"/>
            <w:bookmarkEnd w:id="20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5" w:name="4107"/>
            <w:bookmarkEnd w:id="20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6" w:name="4108"/>
            <w:bookmarkEnd w:id="20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7" w:name="4109"/>
            <w:bookmarkEnd w:id="20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8" w:name="4110"/>
            <w:bookmarkEnd w:id="2068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9" w:name="4111"/>
            <w:bookmarkEnd w:id="2069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0" w:name="4112"/>
            <w:bookmarkEnd w:id="2070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1" w:name="4113"/>
            <w:bookmarkEnd w:id="2071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2" w:name="4114"/>
            <w:bookmarkEnd w:id="2072"/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3" w:name="4115"/>
            <w:bookmarkEnd w:id="20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4" w:name="4116"/>
            <w:bookmarkEnd w:id="20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5" w:name="4117"/>
            <w:bookmarkEnd w:id="2075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6" w:name="4118"/>
            <w:bookmarkEnd w:id="20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7" w:name="4119"/>
            <w:bookmarkEnd w:id="20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8" w:name="4120"/>
            <w:bookmarkEnd w:id="20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9" w:name="4121"/>
            <w:bookmarkEnd w:id="20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0" w:name="4122"/>
            <w:bookmarkEnd w:id="2080"/>
            <w:r>
              <w:rPr>
                <w:sz w:val="20"/>
                <w:szCs w:val="20"/>
              </w:rPr>
              <w:t>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1" w:name="4123"/>
            <w:bookmarkEnd w:id="20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2" w:name="4124"/>
            <w:bookmarkEnd w:id="20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3" w:name="4125"/>
            <w:bookmarkEnd w:id="20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4" w:name="4126"/>
            <w:bookmarkEnd w:id="20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5" w:name="4127"/>
            <w:bookmarkEnd w:id="2085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6" w:name="4128"/>
            <w:bookmarkEnd w:id="20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7" w:name="4129"/>
            <w:bookmarkEnd w:id="20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8" w:name="4130"/>
            <w:bookmarkEnd w:id="20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9" w:name="4131"/>
            <w:bookmarkEnd w:id="20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0" w:name="4132"/>
            <w:bookmarkEnd w:id="2090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1" w:name="4133"/>
            <w:bookmarkEnd w:id="20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2" w:name="4134"/>
            <w:bookmarkEnd w:id="20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3" w:name="4135"/>
            <w:bookmarkEnd w:id="20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4" w:name="4136"/>
            <w:bookmarkEnd w:id="20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5" w:name="4137"/>
            <w:bookmarkEnd w:id="2095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6" w:name="4138"/>
            <w:bookmarkEnd w:id="2096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7" w:name="4139"/>
            <w:bookmarkEnd w:id="2097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8" w:name="4140"/>
            <w:bookmarkEnd w:id="2098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9" w:name="4141"/>
            <w:bookmarkEnd w:id="2099"/>
            <w:r>
              <w:rPr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00" w:name="4142"/>
            <w:bookmarkEnd w:id="210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1" w:name="4143"/>
            <w:bookmarkEnd w:id="210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2" w:name="4144"/>
            <w:bookmarkEnd w:id="210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3" w:name="4145"/>
            <w:bookmarkEnd w:id="210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4" w:name="4146"/>
            <w:bookmarkEnd w:id="21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5" w:name="4147"/>
            <w:bookmarkEnd w:id="21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6" w:name="4148"/>
            <w:bookmarkEnd w:id="21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7" w:name="4149"/>
            <w:bookmarkEnd w:id="21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8" w:name="4150"/>
            <w:bookmarkEnd w:id="21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9" w:name="4151"/>
            <w:bookmarkEnd w:id="210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0" w:name="4152"/>
            <w:bookmarkEnd w:id="211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1" w:name="4153"/>
            <w:bookmarkEnd w:id="211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2" w:name="4154"/>
            <w:bookmarkEnd w:id="211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3" w:name="4155"/>
            <w:bookmarkEnd w:id="211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4" w:name="4156"/>
            <w:bookmarkEnd w:id="21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5" w:name="4157"/>
            <w:bookmarkEnd w:id="21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6" w:name="4158"/>
            <w:bookmarkEnd w:id="211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7" w:name="4159"/>
            <w:bookmarkEnd w:id="211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8" w:name="4160"/>
            <w:bookmarkEnd w:id="211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9" w:name="4161"/>
            <w:bookmarkEnd w:id="211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0" w:name="4162"/>
            <w:bookmarkEnd w:id="212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1" w:name="4163"/>
            <w:bookmarkEnd w:id="212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2" w:name="4164"/>
            <w:bookmarkEnd w:id="212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3" w:name="4165"/>
            <w:bookmarkEnd w:id="212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4" w:name="4166"/>
            <w:bookmarkEnd w:id="212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5" w:name="4167"/>
            <w:bookmarkEnd w:id="21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26" w:name="4168"/>
            <w:bookmarkEnd w:id="2126"/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7" w:name="4169"/>
            <w:bookmarkEnd w:id="2127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8" w:name="4170"/>
            <w:bookmarkEnd w:id="21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9" w:name="4171"/>
            <w:bookmarkEnd w:id="21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0" w:name="4172"/>
            <w:bookmarkEnd w:id="21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1" w:name="4173"/>
            <w:bookmarkEnd w:id="21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2" w:name="4174"/>
            <w:bookmarkEnd w:id="2132"/>
            <w:r>
              <w:rPr>
                <w:sz w:val="20"/>
                <w:szCs w:val="20"/>
              </w:rPr>
              <w:t>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3" w:name="4175"/>
            <w:bookmarkEnd w:id="21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4" w:name="4176"/>
            <w:bookmarkEnd w:id="21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5" w:name="4177"/>
            <w:bookmarkEnd w:id="21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6" w:name="4178"/>
            <w:bookmarkEnd w:id="21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7" w:name="4179"/>
            <w:bookmarkEnd w:id="2137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8" w:name="4180"/>
            <w:bookmarkEnd w:id="21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9" w:name="4181"/>
            <w:bookmarkEnd w:id="21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0" w:name="4182"/>
            <w:bookmarkEnd w:id="21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1" w:name="4183"/>
            <w:bookmarkEnd w:id="21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2" w:name="4184"/>
            <w:bookmarkEnd w:id="2142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3" w:name="4185"/>
            <w:bookmarkEnd w:id="21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4" w:name="4186"/>
            <w:bookmarkEnd w:id="21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5" w:name="4187"/>
            <w:bookmarkEnd w:id="21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6" w:name="4188"/>
            <w:bookmarkEnd w:id="21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7" w:name="4189"/>
            <w:bookmarkEnd w:id="2147"/>
            <w:r>
              <w:rPr>
                <w:sz w:val="20"/>
                <w:szCs w:val="20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8" w:name="4190"/>
            <w:bookmarkEnd w:id="21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9" w:name="4191"/>
            <w:bookmarkEnd w:id="21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0" w:name="4192"/>
            <w:bookmarkEnd w:id="21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1" w:name="4193"/>
            <w:bookmarkEnd w:id="21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0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bookmarkStart w:id="2152" w:name="4194"/>
            <w:bookmarkEnd w:id="2152"/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 Капітальне будівництво (рядок 4010 таблиці 4)</w:t>
            </w:r>
          </w:p>
          <w:p>
            <w:pPr>
              <w:pStyle w:val="Style16"/>
              <w:spacing w:before="0" w:after="0"/>
              <w:jc w:val="right"/>
              <w:rPr/>
            </w:pPr>
            <w:bookmarkStart w:id="2153" w:name="4195"/>
            <w:bookmarkEnd w:id="2153"/>
            <w:r>
              <w:rPr/>
              <w:t>тис. грн (без ПДВ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54" w:name="4196"/>
            <w:bookmarkEnd w:id="2154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5" w:name="4197"/>
            <w:bookmarkEnd w:id="2155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56" w:name="4198"/>
            <w:bookmarkEnd w:id="2156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57" w:name="4199"/>
            <w:bookmarkEnd w:id="2157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58" w:name="4200"/>
            <w:bookmarkEnd w:id="2158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59" w:name="4201"/>
            <w:bookmarkEnd w:id="2159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54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60" w:name="4202"/>
            <w:bookmarkEnd w:id="2160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4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bookmarkStart w:id="2161" w:name="4203"/>
            <w:bookmarkEnd w:id="2161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bookmarkStart w:id="2162" w:name="4204"/>
            <w:bookmarkEnd w:id="2162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63" w:name="4205"/>
            <w:bookmarkEnd w:id="2163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13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64" w:name="4206"/>
            <w:bookmarkEnd w:id="2164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5" w:name="4207"/>
            <w:bookmarkEnd w:id="2165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66" w:name="4208"/>
            <w:bookmarkEnd w:id="2166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67" w:name="4209"/>
            <w:bookmarkEnd w:id="2167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68" w:name="4210"/>
            <w:bookmarkEnd w:id="2168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4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9" w:name="4211"/>
            <w:bookmarkEnd w:id="2169"/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0" w:name="4212"/>
            <w:bookmarkEnd w:id="2170"/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1" w:name="4213"/>
            <w:bookmarkEnd w:id="2171"/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2" w:name="4214"/>
            <w:bookmarkEnd w:id="2172"/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3" w:name="4215"/>
            <w:bookmarkEnd w:id="2173"/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4" w:name="4216"/>
            <w:bookmarkEnd w:id="2174"/>
            <w:r>
              <w:rPr>
                <w:sz w:val="20"/>
                <w:szCs w:val="20"/>
              </w:rPr>
              <w:t>6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5" w:name="4217"/>
            <w:bookmarkEnd w:id="2175"/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6" w:name="4218"/>
            <w:bookmarkEnd w:id="2176"/>
            <w:r>
              <w:rPr>
                <w:sz w:val="20"/>
                <w:szCs w:val="20"/>
              </w:rPr>
              <w:t>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7" w:name="4219"/>
            <w:bookmarkEnd w:id="2177"/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8" w:name="4220"/>
            <w:bookmarkEnd w:id="2178"/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9" w:name="4221"/>
            <w:bookmarkEnd w:id="2179"/>
            <w:r>
              <w:rPr>
                <w:sz w:val="20"/>
                <w:szCs w:val="20"/>
              </w:rPr>
              <w:t>11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0" w:name="4222"/>
            <w:bookmarkEnd w:id="2180"/>
            <w:r>
              <w:rPr>
                <w:sz w:val="20"/>
                <w:szCs w:val="20"/>
              </w:rPr>
              <w:t>12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1" w:name="4223"/>
            <w:bookmarkEnd w:id="2181"/>
            <w:r>
              <w:rPr>
                <w:sz w:val="20"/>
                <w:szCs w:val="20"/>
              </w:rPr>
              <w:t>13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2" w:name="4224"/>
            <w:bookmarkEnd w:id="21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183" w:name="4225"/>
            <w:bookmarkEnd w:id="21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4" w:name="4226"/>
            <w:bookmarkEnd w:id="21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5" w:name="4227"/>
            <w:bookmarkEnd w:id="21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6" w:name="4228"/>
            <w:bookmarkEnd w:id="21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7" w:name="4229"/>
            <w:bookmarkEnd w:id="21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8" w:name="4230"/>
            <w:bookmarkEnd w:id="21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9" w:name="4231"/>
            <w:bookmarkEnd w:id="2189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0" w:name="4232"/>
            <w:bookmarkEnd w:id="21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1" w:name="4233"/>
            <w:bookmarkEnd w:id="21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2" w:name="4234"/>
            <w:bookmarkEnd w:id="21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3" w:name="4235"/>
            <w:bookmarkEnd w:id="21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4" w:name="4236"/>
            <w:bookmarkEnd w:id="21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5" w:name="4237"/>
            <w:bookmarkEnd w:id="21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196" w:name="4238"/>
            <w:bookmarkEnd w:id="21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7" w:name="4239"/>
            <w:bookmarkEnd w:id="21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8" w:name="4240"/>
            <w:bookmarkEnd w:id="21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9" w:name="4241"/>
            <w:bookmarkEnd w:id="21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0" w:name="4242"/>
            <w:bookmarkEnd w:id="22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1" w:name="4243"/>
            <w:bookmarkEnd w:id="22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2" w:name="4244"/>
            <w:bookmarkEnd w:id="2202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3" w:name="4245"/>
            <w:bookmarkEnd w:id="22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4" w:name="4246"/>
            <w:bookmarkEnd w:id="22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5" w:name="4247"/>
            <w:bookmarkEnd w:id="22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6" w:name="4248"/>
            <w:bookmarkEnd w:id="22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7" w:name="4249"/>
            <w:bookmarkEnd w:id="22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8" w:name="4250"/>
            <w:bookmarkEnd w:id="22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09" w:name="4251"/>
            <w:bookmarkEnd w:id="22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0" w:name="4252"/>
            <w:bookmarkEnd w:id="22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1" w:name="4253"/>
            <w:bookmarkEnd w:id="22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2" w:name="4254"/>
            <w:bookmarkEnd w:id="22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3" w:name="4255"/>
            <w:bookmarkEnd w:id="22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4" w:name="4256"/>
            <w:bookmarkEnd w:id="22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5" w:name="4257"/>
            <w:bookmarkEnd w:id="2215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6" w:name="4258"/>
            <w:bookmarkEnd w:id="22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7" w:name="4259"/>
            <w:bookmarkEnd w:id="22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8" w:name="4260"/>
            <w:bookmarkEnd w:id="22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9" w:name="4261"/>
            <w:bookmarkEnd w:id="22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0" w:name="4262"/>
            <w:bookmarkEnd w:id="22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1" w:name="4263"/>
            <w:bookmarkEnd w:id="22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22" w:name="4264"/>
            <w:bookmarkEnd w:id="22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3" w:name="4265"/>
            <w:bookmarkEnd w:id="22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4" w:name="4266"/>
            <w:bookmarkEnd w:id="22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5" w:name="4267"/>
            <w:bookmarkEnd w:id="22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6" w:name="4268"/>
            <w:bookmarkEnd w:id="22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7" w:name="4269"/>
            <w:bookmarkEnd w:id="22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8" w:name="4270"/>
            <w:bookmarkEnd w:id="2228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9" w:name="4271"/>
            <w:bookmarkEnd w:id="22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0" w:name="4272"/>
            <w:bookmarkEnd w:id="22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1" w:name="4273"/>
            <w:bookmarkEnd w:id="22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2" w:name="4274"/>
            <w:bookmarkEnd w:id="22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3" w:name="4275"/>
            <w:bookmarkEnd w:id="22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4" w:name="4276"/>
            <w:bookmarkEnd w:id="22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35" w:name="4277"/>
            <w:bookmarkEnd w:id="22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6" w:name="4278"/>
            <w:bookmarkEnd w:id="22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7" w:name="4279"/>
            <w:bookmarkEnd w:id="22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8" w:name="4280"/>
            <w:bookmarkEnd w:id="22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9" w:name="4281"/>
            <w:bookmarkEnd w:id="22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0" w:name="4282"/>
            <w:bookmarkEnd w:id="22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1" w:name="4283"/>
            <w:bookmarkEnd w:id="2241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2" w:name="4284"/>
            <w:bookmarkEnd w:id="22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3" w:name="4285"/>
            <w:bookmarkEnd w:id="22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4" w:name="4286"/>
            <w:bookmarkEnd w:id="22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5" w:name="4287"/>
            <w:bookmarkEnd w:id="22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6" w:name="4288"/>
            <w:bookmarkEnd w:id="22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7" w:name="4289"/>
            <w:bookmarkEnd w:id="22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48" w:name="4290"/>
            <w:bookmarkEnd w:id="22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9" w:name="4291"/>
            <w:bookmarkEnd w:id="22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0" w:name="4292"/>
            <w:bookmarkEnd w:id="22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1" w:name="4293"/>
            <w:bookmarkEnd w:id="22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2" w:name="4294"/>
            <w:bookmarkEnd w:id="2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3" w:name="4295"/>
            <w:bookmarkEnd w:id="22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4" w:name="4296"/>
            <w:bookmarkEnd w:id="2254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5" w:name="4297"/>
            <w:bookmarkEnd w:id="22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6" w:name="4298"/>
            <w:bookmarkEnd w:id="22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7" w:name="4299"/>
            <w:bookmarkEnd w:id="22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8" w:name="4300"/>
            <w:bookmarkEnd w:id="22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9" w:name="4301"/>
            <w:bookmarkEnd w:id="22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0" w:name="4302"/>
            <w:bookmarkEnd w:id="22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61" w:name="4303"/>
            <w:bookmarkEnd w:id="22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2" w:name="4304"/>
            <w:bookmarkEnd w:id="22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3" w:name="4305"/>
            <w:bookmarkEnd w:id="22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4" w:name="4306"/>
            <w:bookmarkEnd w:id="22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5" w:name="4307"/>
            <w:bookmarkEnd w:id="22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6" w:name="4308"/>
            <w:bookmarkEnd w:id="22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7" w:name="4309"/>
            <w:bookmarkEnd w:id="2267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8" w:name="4310"/>
            <w:bookmarkEnd w:id="22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9" w:name="4311"/>
            <w:bookmarkEnd w:id="22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0" w:name="4312"/>
            <w:bookmarkEnd w:id="22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1" w:name="4313"/>
            <w:bookmarkEnd w:id="22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2" w:name="4314"/>
            <w:bookmarkEnd w:id="22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73" w:name="4315"/>
            <w:bookmarkEnd w:id="2273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4" w:name="4316"/>
            <w:bookmarkEnd w:id="22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5" w:name="4317"/>
            <w:bookmarkEnd w:id="22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6" w:name="4318"/>
            <w:bookmarkEnd w:id="22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7" w:name="4319"/>
            <w:bookmarkEnd w:id="22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8" w:name="4320"/>
            <w:bookmarkEnd w:id="22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9" w:name="4321"/>
            <w:bookmarkEnd w:id="227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0" w:name="4322"/>
            <w:bookmarkEnd w:id="22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1" w:name="4323"/>
            <w:bookmarkEnd w:id="228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2" w:name="4324"/>
            <w:bookmarkEnd w:id="22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3" w:name="4325"/>
            <w:bookmarkEnd w:id="22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4" w:name="4326"/>
            <w:bookmarkStart w:id="2285" w:name="4326"/>
            <w:bookmarkEnd w:id="2285"/>
          </w:p>
        </w:tc>
        <w:tc>
          <w:tcPr>
            <w:tcW w:w="547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  <w:bookmarkStart w:id="2286" w:name="4327"/>
            <w:bookmarkStart w:id="2287" w:name="4327"/>
            <w:bookmarkEnd w:id="2287"/>
          </w:p>
        </w:tc>
        <w:tc>
          <w:tcPr>
            <w:tcW w:w="509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  <w:bookmarkStart w:id="2288" w:name="4328"/>
            <w:bookmarkStart w:id="2289" w:name="4328"/>
            <w:bookmarkEnd w:id="2289"/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КП ТМР Тростянецьке ЖЕУ</w:t>
              <w:br/>
            </w:r>
            <w:r>
              <w:rPr/>
              <w:t xml:space="preserve">                   (посада)</w:t>
            </w:r>
          </w:p>
        </w:tc>
        <w:tc>
          <w:tcPr>
            <w:tcW w:w="547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  <w:br/>
            </w:r>
            <w:r>
              <w:rPr/>
              <w:t>(підпис)</w:t>
            </w:r>
          </w:p>
        </w:tc>
        <w:tc>
          <w:tcPr>
            <w:tcW w:w="509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дим БОНДАРЕНКО</w:t>
              <w:br/>
            </w:r>
            <w:r>
              <w:rPr/>
              <w:t>(ініціали, прізвище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>
          <w:b/>
          <w:bCs/>
          <w:lang w:val="uk-UA"/>
        </w:rPr>
        <w:t xml:space="preserve">Секретар міської ради                  </w:t>
      </w:r>
      <w:r>
        <w:rPr>
          <w:lang w:val="uk-UA"/>
        </w:rPr>
        <w:t xml:space="preserve">                                   </w:t>
      </w:r>
      <w:r>
        <w:rPr/>
        <w:t>_________________________</w:t>
      </w:r>
      <w:r>
        <w:rPr>
          <w:lang w:val="uk-UA"/>
        </w:rPr>
        <w:t xml:space="preserve">                                </w:t>
      </w:r>
      <w:r>
        <w:rPr>
          <w:b/>
          <w:bCs/>
          <w:lang w:val="uk-UA"/>
        </w:rPr>
        <w:t>Наталія КОВАЛЬОВА</w:t>
      </w:r>
      <w:r>
        <w:rPr/>
        <w:br/>
      </w:r>
      <w:r>
        <w:rPr>
          <w:lang w:val="uk-UA"/>
        </w:rPr>
        <w:t xml:space="preserve">             </w:t>
      </w:r>
      <w:r>
        <w:rPr/>
        <w:t xml:space="preserve">(посада) </w:t>
      </w:r>
      <w:r>
        <w:rPr>
          <w:lang w:val="uk-UA"/>
        </w:rPr>
        <w:t xml:space="preserve">                                                                                     </w:t>
      </w:r>
      <w:r>
        <w:rPr/>
        <w:t xml:space="preserve">(підпис) </w:t>
      </w:r>
      <w:r>
        <w:rPr>
          <w:lang w:val="uk-UA"/>
        </w:rPr>
        <w:t xml:space="preserve">                                                    </w:t>
      </w:r>
      <w:r>
        <w:rPr/>
        <w:t>(ініціали, прізвище)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3:00Z</dcterms:created>
  <dc:creator>Наталія В. Бурова</dc:creator>
  <dc:description/>
  <cp:keywords/>
  <dc:language>en-US</dc:language>
  <cp:lastModifiedBy>user-tmr</cp:lastModifiedBy>
  <cp:lastPrinted>2024-12-25T10:38:00Z</cp:lastPrinted>
  <dcterms:modified xsi:type="dcterms:W3CDTF">2024-12-27T07:47:00Z</dcterms:modified>
  <cp:revision>77</cp:revision>
  <dc:subject/>
  <dc:title/>
</cp:coreProperties>
</file>